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net originally began in 1988 with 25 charter memb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Wayne Bell develop the network software and debu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at time it has spread from a small Los Angeles-bas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 boards to an international network.  Curr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oftware is in its 32nd version although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ubtedly be many future versions written as wel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re referred to as Net1, Net2,...Net20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network has Wayne Bell as its head.  The net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ed into groups with each group having a Group Coordin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re are 14 groups.  Each group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00 systems which may be located in one or mor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Each area code where there are more than 5 networ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ts own Area Coordinator.  This organization is ref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in the organizational chart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</w:t>
      </w:r>
      <w:r>
        <w:rPr/>
        <w:t>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  <w:t>Ŀ    ������������Ŀ 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�    �            �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C 1      �    �  GC 2      �  � GC 3-14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    ��������������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Ŀ   �����������Ŀ  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C        �   �   AC      �   �    AC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�   �           �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   �������������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�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Ŀ  �������Ŀ   ��������Ŀ 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ode  �  � Node  �   � Node   �  � Nod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 ���������   �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organizational chart for WWIVnet depicting the Net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with authority overall in terms of policies,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, etc.  Serving the NC are the GCs.  The GCs report to the N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information from the ACs.  The ACs receive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nodes in the area code and report to the G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areas that have fewer than 5 systems,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or functions as the area coordinator for the smal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nderstanding of the roles of the Group Coordin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ordinator facilitates cooperation and prevent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utes.  The rules, regulations and sugges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here are designed to insure that the networ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nd that friction between the components of WWIVne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se rules should not be forced to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where they do not seem to logically fit.  Inste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can be adapted to the situation.  These rul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as "carved in stone," for WWIVnet is dynam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oing evolutionary changes as it grows.  These docu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vised from time to time to reflect these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Group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oup coordinator is a position developed by Way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growth in the network and suggestions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parties.  The network growth necessitated a 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es so that the updating of the network could occur in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; that is, there was up through NET19 a natural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2k to the length of BBSLIST.NET.  As the number of systems g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ength of the file approached its natural limit, Way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d with the decision of either developing a new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r telling network members that no new system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.  For obvious reasons, the first alternative was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serving as the Area Coordinator fo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where there are five or fewer systems,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or has the following du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 BB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from ACs and forward to Wayne Bell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LIST.x (i.e., information on systems being added to the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phone numbers, modem type, etc).  In addition, the G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maintaining the registration numbers in the 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boards that have registered either the WWIV BBS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software.  More information on these type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the appendix to this policy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from ACs additions, deletions, or other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.x list for the GROUP as well as changes which are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NECT.0 file which reports inter-group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C for either side of the connection may repor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o the NC except in the case of connections to ne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 server is a board with a node number between 1010 and 1999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normal users and which functions solely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of network mail.  Connections to these nod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and transmitted to the NC by the GC for that server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the deletion of a connection to a server may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ither the server's GC or the GC for the node connecting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 Ro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C should help determine the best routing for messag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ually involves helping boards within a particular 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-of-state (and therefore cheaper) long distance conne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C does not have the power to force a particular out-of-stat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g function of the GC is purely advis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  Prevent Iso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C helps to insure that no system or group of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isolated (i.e., without a connection to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5  Arbitrate Griev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C serves as first step in grievances between sys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ea Coordinators and in other area disputes.  If the GC is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cessfully arbitrate the contention, he may ask that Wayn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blem Resolution Committee (PRC) to attempt to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.  These difficulties are those which arise among sys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reaten to destroy the enjoyment of the network, an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lated to policy and procedure.  Policy and procedure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ndled by the GCs and the NC as a body.  The Proble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 is currently in the experimental stages and may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with if it fails to prove to be an efficient way of dealing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 final step in problem resolution is to have Wayn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  Election (appointment) of 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C may appoint an AC for an area code or he may have one 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C is elected, then the GC facilitates the election proce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s hold AC elections.  Such facilitation may involve the G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ing the election, counting the votes, announcing the wi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  Insure Compliance with the 60-day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C checks WWIV and WWIVnet registrations to insure tha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have complied with the 60-day trial period require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C will normally encourage the node to comply with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nd may drop it from the network listing if i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y or indicates that it has no intention of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8  Recommend Removal of a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oard may be removed from WWIVnet for many different reas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include such things as (a) inability to make connections, (b)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software, (c) participation in illegal activities involving the network, (c)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WWIV source code, (d) repeated offensive and obnox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which prevents others from enjoying the network, etc.  Thi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is NOT all inclusive but is representative of the types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ight cause a node to be removed or recommended for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ituations like reasons (a) and (b) removal from the networ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and is not "for cause."  That is, the board is removed in case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cannot make its connections for whatever technical reas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readmitted as soon as it had solved its technical 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for reason (b), non-registration, would permit the boar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stated after it had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removal for "cause", such as implied by reasons (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would involve the joint decision of all GCs and the NC.  Mo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to be followed in a case of removal "for cause"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 to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 Area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uties of an Area Coordinator (AC) are simple and few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se activities are extremely important for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of WWIVnet.  The duti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 Admission of new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igate net applicants and either assign them a node number or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a reason why no node number is being assigned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more thoroughly under rules and regulations below.  Any tim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s refused admission to WWIVnet, the AC should send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al to the GC as well as to the appl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 Forward information to Group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regarding the addition and deletion of boa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s well as information regarding changes to th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 and CONNECT files for boards in the area code is sent to the G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  Area Code Policy regarding Part Time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ea coordinator no longer has the authority to state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's policy regarding the admission of part-time boards (not up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a day) to the network.  National WWIVnet policy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on of part-time boards is stated in the appe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  Serve as Arbitrator Between Sysops i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 may function as an arbitrator of disputes between syso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; on the other hand, he may refer such disputes to the GC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  Prohibited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C may not do any of the following: (a) charge anyone a fe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be admitted to WWIVnet, (b) require any board to have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its wishes, (c) refuse admission to the network to a boar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ce, color, creed, age, or national origin of the sysop, (d)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ssion to a board because of the type of software that it runs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s WWIVnet compatible.  Any question of admission based on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un should be referred to the GC or NC of the network.  An AC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board to be running longer than 1 week before admitting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An AC does not have the authority to remove any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"for cause."  (See appendix on removal from the network).  The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commend that someone be considered for removal, or may ask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be removed because it is unable to make its net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6  Permissive Actions -- Not an A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other things that an AC may wish to do but they are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's function.  For example, the AC might establish an Area Cod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, help boards to get setup, provide other technical assistance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, etc.  The AC may also serve as the long distance hub for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things are required of an AC nor are such activitie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.  An AC should attempt to make it quite clear to the members o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hen he is "wearing his AC hat" and when he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RULES AND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IVnet is characterized by very few rules and regulations. 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exist are either absolutely necessary to the proper functio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r are common courtesies that should be extended between co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I will use rule and regulation interchangeably in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llows.  There is no difference between the terms as used here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my best to organize these rules in terms of whom they apply to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AC or GC is also a Sysop, the rules for Sysops apply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Cs and G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. Requirements for G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erson serving as GC was either (a) nominated by Wayne Be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 such as an AC or (b) self nominated due to th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.  The individual has been accepted by Wayne, by the AC's with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she must relate, and possibly by a vote of the sysops in the area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process of becoming a GC is NOT necessarily a democratic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being a Group Coordinator is not the result of a popularity con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it is the result of demonstrated maturity in the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ness to serve, and having the confidence of the ACs and Wayne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individual should be mature (not necessarily old), easy to ge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prompt in answering to the needs of others, and be willing to de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insuring that the group is well represented.  [Side 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she construction above seems to be unnecessarily awkward;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use of a pronoun seems appropriate, I shall use either he or she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context should make the pronoun's referent clear.  The ge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(s) referred to does not really matter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oup Coordinator should agree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 She will serve as long as she maintains the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being served and as long as she is willing. However, this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rvice should be a minimum of three months, and she must provi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3 weeks notice before stepping down from th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 He will maintain contact with the ACs an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area in order to insure that (a) all bo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net messages and net updates, (b) no board or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becomes cut-off from the rest of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  She will listen to both sides of any disagre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communication between the partie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ute.  She will render an impartial recommendation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s and inform Wayne Bell of the dispute and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n those instances where it appears that people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and/or hurt feelings.  This role calls for some matu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ement.  Wayne should not be informed or bothered with the sett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pute regarding a trivial matter, but he should be informed ab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utes which might have an unsettling effect up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e may also recommend that the NC consider sett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Resolution Committee to deal with a particular grievance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.  Before doing so, the GC should contact both part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evance and ascertain whether or not they would be willing to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ievance to such a process and whether or not they would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recommendations of that committee.  The respon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should be made known to the NC in the GC's report sugg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ch a procedure (PRC)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  Promptness, Accuracy, Honesty, an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the qualities promoted by the Group Coordin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s of the group (actually a mini-network) depen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Coordinator's being prompt in his responses, accurate i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honest in his dealings with others, and demonstrativ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ness to communicate in an open and frank manner bu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 where it is call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  He will appoint an Emergency or Assistant G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of the appointee will be made known to the N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 should obtain an account on Amber (the NC's board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ergency situation should arise or the GC go on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ation, then the Assistant could be given access to the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make network updates until the GC is able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osition.  The Assistant is NOT automatically in l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C position.  He might or might not be appointed as GC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replacement situation e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 Make the appointment of ACs or handle the 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Coordinator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 Subscribe to and participate in Random's GC Sub.  This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GC's and the NC to discuss network policy, improve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removal of nodes for "cause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le of Group Coordinator may evolve in the fu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n additional responsibilities and there may b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  A GC may be removed from his position by the NC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would normally be because he was failing in his du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 or has lost the confidence of the majority of A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. Requirements for 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requisites to be an Area Coordinato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 Be currently running a system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 Promise to run the system for at least 3 month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  Promise to notify the GC at least 2 weeks in adv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down the system, and suggest a new coordinator for the area if/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gnation is tendered.  If the GC follows the policy of holding 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commendation of a new AC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)   Be willing to put in some time to get the net up and keep i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within the area and be willing to promote WWIV to syso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  Be willing to incur some LD charges.  These long distance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ten incurred in terms of maintaining contact with the no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o be sure that they are function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no AC in the area, you may confer with your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ll help the boards in your area (once there a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) obtain an AC.  Currently several methods exist in WWIVn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tablishment of an AC in an area where there is none o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AC left without recommending a replacemen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include: (1) nomination of an AC by the G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fication/refusal by the sysops in the area code; (2) no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C by the sysops in the area code and ratification or refu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GC.  In any case, once an AC has been  chosen for th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Bell must still approve that person's acting as 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be obvious from the guidelines in this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C performs a valuable but somewhat thankless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no power associated with the position.  Therefor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a coup in order to become AC would be somewhat meaningless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 has power,  it is because area boards have permitted the perso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, NOT because the AC position is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number of boards in an area that has an AC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ive, the AC continues to function.  The GC does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responsibilities of AC unless the AC resigns.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if there are fewer than five boards remaining in th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C may fulfill the AC's duties until growth bring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tems to six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re is one (and only one) coordinator per area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/her primary duties are to assign net numbers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joining the net, accept and check out connec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by systems within their area code, and to forwar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(connection and bbs info changes) to @1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WIVnet Guide by Will Daystrom, (c) 1989 White Star Line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uote above taken from WWIVnet Guide summar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duties of an AC very well.  The only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s that now the information is forwarded to the GC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 forwards it to 1 @1.   The AC must assign ne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w systems that want to joi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to that primary duty, the WWIVne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area coordinator may under certain circumstances den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node number to a board.  This should only be done in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well-defined and those circumstances along with the reas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municated to both the applicant and the G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AC decides to have a policy regarding a waiting perio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WIVnet, that period should NOT exceed on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C may be removed from his/her position by the GC or NC f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the duties and responsibilities of the position.  If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the confidence of those in the area code and the GC agre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moval from office, then the GC may recommend to the NC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 be removed from office.  Only the NC can remove the 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al from office should be a rare event.  Sysops are NOT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the AC position into a politic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0  Various Rules, Policies, Regul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of what is contained below has arisen due to various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clusion here is meant to help the sysop understand these m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. Long Distanc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the AC's responsibility to establish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for the boards in the area code.  That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the sysop of each board.  In many case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boards will use the long distance connection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which acts as a hub and which does most of the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ing.  In that event, the long distance connection may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subs or mail sent by those which connect to him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s a function of the long distance connection and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he AC (even if both are the same per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C may suggest that certain boards might wish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ith long distance charges and so forth but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urely voluntary.  Also an AC does not have the power to pro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 from making long distance connections or from taking certain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op may make whatever long distance connections that he feels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fford and may carry any subs that he is willing to pay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bill for.  In cases where one board makes the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to obtain subs for others, the sysop of the board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y limit the traffic, but that is him functioning as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 not as 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, the AC is not expected to provide technical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WWIVnet.  It is nice if he can do so, but it is no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job description."  There are WWIV SUPPORT BOA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provide such advice if it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C, regardless of the software which he personall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s expected to recommend WWIV software for use by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joining WWIV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. Providing More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C may choose to provide additional services to the area. 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AC may be instrumental in organizing mee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nd/or area sysops and may help to organize the area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long distance connections; however, this is not part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an AC and should not be considered as part of the A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.  Any arrangements of this kind are accepted b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because they voluntarily choos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(the area boards) may at any time choose to d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and it should not affect the AC's duties.  Thus,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ution to the AC, DO NOT BECOME EGO-INVOLVED i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nd/or organizations.  That is, always be certain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at those activities are not part of your AC du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function as AC regardless of what transpir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. Dissatisfaction with 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dissatisfied with the performance of your A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rst discuss the matter with the AC.  It may b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 has tired of his duties, is experiencing problem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ware of, or is actually doing better than you know.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first step is to discuss the matter with the AC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solved in this fashion, then you should make the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the problem.  The GC should then check the mat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.  If you have not made the AC aware of your concerns, that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e to ligh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 process of communication among sysops, AC, and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oped that the matter can be resolved.  If not, the G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matter with Wayne Bell who will have the final s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ter.  Communication, cooperation, and respect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re the keys to the successful resolution of problem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the AC can be removed from the position by the 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4 The Group Coordinator (G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group Coordinator, upon receiving information for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from an AC will put the information for bbslis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BBSLIST.XXX where the xxx is equal to 256 + the group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for group 5, this file would be BBSLIST.26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long with a CONNECT.xxx of the same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to 1 @1 who will update all master list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Group Coordinator uses to send these updates to Way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by Wayne and provided to them.  This ins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of the network and will prevent 'rogue' group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network.  If a Group Coordinator makes an error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update information, it will only affect his group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n be is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5 Ne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Dragon (1@2380) developed the Net Editor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dating of network files by sysops and Area Coordina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gram is fully compatible with all network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beginning of WWIVNet to the present.  An AC should as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his GC is prepared to handle updates in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6.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 who decide to participate in WWIVnet should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ach host of a network sub has the right to insist upo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ules, and she may delete any subscribing board that she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 of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 who receive subs from other system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to restrict access to the sub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the host.  For example, some subs may limi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umber 1, to users with 255 access,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such as all posts must not have tag l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sysop must also take steps to inform users of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o a particular sub.  GFILES are often a good way of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guidelines for sysops are nothing more than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and   normal courtesy which reflect the desire on th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o cooperate in order to make the network work proper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 may choose to promote responsible use o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sking users to make their network posts conform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guidelines.  For example, the Sysop may requ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 Not Use Foul language o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 Not make personal attacks against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   Not post a lot of one-line messages on the networ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 Learn the differences between using A, W, or P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merely suggestions for responsibl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nd are not requirements; however, som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re also found in the rules of the hosts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ubs.  Where they reflect the host rules, they ar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that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7  Cost Contai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ysop participating in WWIVnet should be sensitive to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in the network and should help to contain those costs. 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this involves things like (a) not sending junk mail to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awareness of and compliance with the rules in the append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regarding file transfers and so forth.  Cost con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concern anytime that someone else's long distance dolla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ysop who participates on more than one network should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to using one network as a place to promote another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are generally discouraged except on sub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specifically for that purpose.  Otherwise, the po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or any sort of advertisements in subs or email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d UNLESS such information has been specifical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sysop.  Mass mailing through long distance conn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ype of advertisement is prohibitted.  Sending another networ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.x, BBSLIST.x, etc., files through WWIVnet is also prohib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8  Net Server Systems (1xxx n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t serv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BS dedicated to network connections and having n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 to the no user rule is permitted if the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those who connect to the server and perhaps thos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connection to the server.  Generally, a server syste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subs or transfer directories that would cause users t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tem for more than a few minutes.  Again, ex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made for local or area sysop subs, transfer direc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related to the network such as (a) latest version of NETxx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latest copy of bbslist.* and connect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contrary to the purpose of a net server to try to be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oard and a net server.  If the limited support mention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o interfere with the net service function, the suppor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mov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 recommended target goal that each net server hav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 other servers which it pays from its own pocket and that it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to 3 other servers where the other server sysop p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.  This helps to spread the cost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t server may ask local sysops to share in the cost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 to connect to them if they will not share in the costs.  A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hould not charge LD sysops for use of the server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their LD charges to connect there.  Sysops not sha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the server may be forced to have their own LD connec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sh to remain in the network.  Sysops not sharing in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rver may be prohibitted from having local connections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o share in th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ements in the paragraph immediately above are PERMI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required.  That is, it is appropriate if such cos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s are made, but it is not required that a server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ervers are operated and paid for solely by the server syso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vice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0 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 Appendix A - Network Policy for Illegal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.a  Post from NC regarding Illegal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 Oct 15 20:39:31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: WWIV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illegal (pirating, phreaking, hacking, bank robbing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sent over the net.  Violating this is cause for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from the network.  This has ALWAYS been the polic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elt I should re-iterate it, in case anyone has forgotten.  Now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art:   what happens locally on a system (that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) is the business of that sysop, and is not an iss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am not advocating or approving of illegal acts.  I am merely sta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hat a sysop has on his system is for him to decide.  As long as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affect the network, it is an issue only between that sysop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ice.  I am saying that ACs or GCs are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ing the systems.  That is a job for the police.  ACs and G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eer positions (ie, no pay), and I'm sure everyone has bett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ith their time than to go on a witch hunt for pir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4 1@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.b  Procedure to follow re Suspicion of Illegal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sysop believes that another sysop on the network is eng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llegal activities, she should report the matter to her GC.  The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cuss the matter with the other GCs and the NC and a "pl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" will be determined.  That plan may include notification of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ment officials and cooperation with them, or it may inv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sion or removal of the offending node from the networ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here is that the individual sysop may report the matter to the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confident that the matter will not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.c  Cooperation with Legal Autho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C and GCs will cooperate with legal authorities when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 by these authorities.  On occassion and if the situation war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 NC and/or GC may contact legal authorities and report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where illegal activities are sus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  Appendix B -- Removal from the Network for "Cau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al from the Network for "Cause" means that the individual sys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something which necessitates, in the opinion of the GCs and NC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be removed from the network for a period of tim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pply to a removal for "cause" and are designed to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of the individual sysop while preserving the right of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s to exercise their judgement to protect and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a  Steps in Removal for Cause or other Penal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A GC or the NC will bring the issue up for discus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's sub.   The GC may, at his discretion, call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 vote on suspension from the network.  This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the same thing as removal.  It will be used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offense is so great that protection o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for a suspension of the offending board until the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solved.  A suspension (in this case) does not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ard is removed from the network or that it has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lty of an offense; it merely means that in the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dgement of the GCs, that board's activity needs to b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iled until the matter has been investigated and a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ived at.  Such suspensions should be rare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All GCs will have the opportunity to address the issue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dditional investig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A motion will be made and voted upon regarding the most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tment of the individual situation.  Treatment may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things including but not limited to removal from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stated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Specific approval of the NC to the decision arrived a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to of that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 Communication of the final decision of the GCs and NC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 Opportunity for appeal. If the individual sysop being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ieves that the GCs and NC were not in possession of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s, he may present those facts to the NC and as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er be reconsidered.  The NC's decision on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t additional reconsideration is f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  Appendix C -- Transfer of Files via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a  General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net is not designed for the transfer of files via e-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ubs.  Such transmission may occur on occassion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intended for another purpose.  For example, the WWIV Modifications Ne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the purpose of allowing sysops to share their mods.  Occas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 will be distributed in some form other than ASCII (ie as a pre-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 OBJ file, or some other format) and it may be UUencoded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ssion via the network.  Such occassional, irregular and in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ances are NOT the subject of this policy.  This policy is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either the transmission of a large (bigger than 10k) fi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or to a sub whose primary purpose is the transmission of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ituations (tranfer of large files and/or uuencoded sub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ccur on WWIVnet through direct connections.  That is, all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 must connect directly to the host or, in the event of a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arge file between two boards, these boards must connect directly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 In any other situation, the file should be sent as a regular uplo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ysop to the other sysop's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s to this policy may be made only where the sysop ob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al of all intervening sysops.  Exceptions to the polic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 and permission must be obtained in advance (not after the fa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b  One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a sysop is found to violate the general policy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of files through the network, one warning will be given.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the policy will be considered sufficient cause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ding sysop(s) from WWIV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4  Content of Network Trans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any legal material may be transmitted by WWIVnet.  No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exercise censorship over what travels through the network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eant that no sysop should follow the practice of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passing through his board and deleting any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sysop does not want certain information passing through his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hould ask the sysop for whom it is destined to find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but he should not try to delete the offending material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offending material from network packets would be cont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olicy.  To ask the sysops involved to find other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ppropriate.  Deletion of information passing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y be justification for removal from the network "for cau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believe the material to be illegal, your duty is to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C and provide proof.  At that point, the GC and NC would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.  How it would be handled would be a function of their jud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4a UUenco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ception to this general rule is made for uuencoded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mounts of uuencoded files are passing through your system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iven your permission for them to be sent, then you may delete th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prevent your system from paying any long distance charges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.  Note that this rule does not have anything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the files involved but rather deals with the format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atter of courtesy, you should inform the originating syste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ermit the transmission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4b  "Adult" S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negative national publicity regarding BBSes and "por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materials," WWIVnet is instituting the following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ggestions regarding hosts and subscribers to "Adult" s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4b.1  Not Auto-reque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matter of WWIVnet policy, adult subs may NOT be auto-reque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C, or whomever may be in charge of policing the SUBS.LST,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adult subs to carry the auto-requestable status.  Hosts of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subs should NOT enable this feature in BOARD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4b.2  Age Verification of Subscribing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s of adult subs are REQUIRED to verify the age of sub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by obtaining a notarized statement from the sysop attes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/her being an adult.  Sysops are informed that adulthoo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state law and that the applicable state law is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ing system.  Thus, if the host's system has a twenty-on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ge of majority for the purpose of obtaining "adult" material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should insist upon the subscriber's meeting that age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sample" form suitable for use by a notary is contained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.  A sysop wishing to use his own form rather than the samp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.  However, the host is responsibile for complying with this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4b.3  Recommendation to Subscribing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 who subscribe to an "adult" sub are RECOMMENDED to use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in appendix 6.4b.4 to verify the age of user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adult subs.  While this age verification is a matt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and his users (i.e., this is not net policy), the simpl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each sysop is encouraged to take steps to insure that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ubject to prosecution and that his/her equipment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seizure by local law enforcement agencies.  Requiring a not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from users and keeping these statements on file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the greatest protection to the local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4b.4  Sample form for use by Host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 Application for Subscribing to Adult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, _______________________, am ____ years of age and have shown proo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sert you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ge to the notary who witnessed my signature.  I hereby affirm my w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 to "adult subs" provided on bulletin boards via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  I am aware that the material may be considered offensi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wd, pornographic, or obscene by certain people and I agree to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host responsible for such content.  I further agree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of such "adult subs" if I decide to no longer subscrib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 or to permit my bulletin board or node number to be reas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         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             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witnessed the signature above and have examined an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bearing that individual's picture and indicating the individual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date as 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                     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ry Signature          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ommission expires 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of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4b.5  Sample form that a Sysop may wish to use for gr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dult"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 for adult access to ___________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Name o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, ____________________________________, am ________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int your name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 realize and fully understand that this application is for admit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of _____ BBS that hold materials that are ADULT in nature, an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eal of the public may find these materials offensive in natur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xually explicit.  Many of the conversations that take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essage areas (hereafter referred to as "subs") deal with sex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and adult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or reference, the areas on _____ BBS  hereafter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ult areas" include, but are not limited to, file area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, stories, graphics, and images that are sexually-explicit in n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but not limited to fornication, fellatio, cunnilingus, sodom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ther sexual activities, message bases that involve discussion of sex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s, and games that deal with fornication, fellatio, cunnilingu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ual activities.  ALL MODELS ARE OVER THE AGE OF 18 YEARS!  DO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ANY FILES THAT FEATURE KIDDIE PORN, OR ANY OTHER ILLEG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, I ***WILL*** REPORT YOU TO THE FBI!!!  THIS IS NOT DEBATABL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just as soon you not upload any files to begin with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 understand that it is the policy of ____ BBS to restrict acces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(adult files and message areas) to those people that have a sinc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for that access, and that they must be at least 18 years of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I certify that I do not find the adult sections of ____ 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ually- oriented material offensive, and that should I ever change my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ome offended by any files obtained or messages read that I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_____ BBS, that I will no longer call _____ BBS, and that I will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wner/operator of _____ BBS that I no longer wish access to the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of ____ BBS.  I will not press criminal or civil charges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of _____ BBS if I find any messages, files, or gam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_____ BBS lewd, offensive, repulsive, questionable, or otherwise obje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nor for any other reason. I understand that the adult areas of ____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I am requesting access are adult in nature, and that I am volunt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e risk that I may be offended by what may be obtained if thi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 will not give out my password and other logon information to anyone. I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stand that I will be held criminally liable for any laws that could be b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by allowing a minor to use my account to gain access to the adul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____ BBS.  I further understand that this constitutes electronic#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ing, and that pursuant to the Electronics Security Act of 1986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prosecuted if I am found guilty of doing so, and that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ly imprisoned, fined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 have not been solicited to call ____ BBS.  I am doing so on my own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.  I agree to abide by all rules set forth by ____ BBS.  I wai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claims for damage or loss caused from files/data that is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from _____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 fully understand all of the above.  I hereby waive all claims, civ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 now and forever that stem from my use of ____ BBS.  Furth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at I will be prosecuted to the fullest extent of the law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overed that I allow a minor to use my logon/accessibility so that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can obtain access to ____ BBS.  Additionally, if I think that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btained my logon information, I will inform the operator of ____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he may take appropriate measures to prevent any possible bree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 am signing this with full knowledge that the penalty of perjury exis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formation is proven to b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r type all information unless otherwise i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, home phone number:    (     )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birth: _____ _____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nth  Day   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out the following statement in your own handwriting and sig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hereby request access to the adult areas, as described in paragraph 2 above,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____ BB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two options.  You may either 1), enclose a photo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's license or military ID card as proof of your age, or you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ire application to a notary public and have it notarized. 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o one or the other.  Should you decide to have it notarized, th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 notary information i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ry: _____________________________, who appeared before me on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duly sworn, signed this document in my presence.  The person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 of their own free will and to be of sound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NESS my hand and official seal, this _______ day of _____________ 19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Y OF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ignature No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ate of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ommission expires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WILL ADULT ACCESS BE GRANTED TO ANYONE UNLES/UNTI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HAS BEEN SATISFACTORILY COMPLETED!!!!!!   IF I DISCOVER THAT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, YOUR NAME WILL BE TURNED OVER TO THE PROPER AUTHORITIES FOR PROSEC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our Name and addre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5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5.1 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ysop who is using WWIV BBS software is expected to regis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order to participate in WWIVnet beyond a 60-day "t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 Although registration is a prerequisite to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on on WWIVnet beyond the 60-day period, it is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right.  That is, even though a board is register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till be dropped from WWIVnet "for cause."  Registr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processing the REGISTER.FRM which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WIVxxx.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5.2  Networ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sysop is using the WWIV network software to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but is not using the WWIV BBS software, then that 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register the network software.  This may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out the NETREG.FRM that is included in the NETxx.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6  Part-Time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to this version of the documentation, the admission of par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was a function of the ACs policy for each area code.  The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part-time boards on WWIVnet has been chang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rt-time board may be a member of WWIVnet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of that board can obtain a connection.  A part-tim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imited by policy to one connection in WWIVnet.  A par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must comply with the registration requirements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here to the phone number requirements discuss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7  BBS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bs must list a legitimate BBS phone number in the BBS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hat phone number should be the phone number of that BB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n exception is permitted in the case of private board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-time boards.  Those boards are expected to also list a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s phone number; however, it may be the phone number of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In the event that the phone number of a different bbs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hone number must be for a WWIV BBS and the sysop's permission for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must be obtained in advance.  The GC must be notifie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ummarize, it is against WWIVnet policy for a BBS to list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at is false.  Every phone number listed in the BBS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for a legitimate WWIV bulletin board or for a bulletin bo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un software associated with WWIV but that is particip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8  Procedure for an area code to change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area code to switch from one group to another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d.  However, such switching may occassionally b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for both the area code and the network.  The first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to ask the GC's permission to switch from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o another group.  If the GC agrees to the switch and think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best for the network, your GC contacts the other GC and s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pproval as well.  If both GCs agree to the switch, then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of the area code are polled to determine whether or not 2/3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wish to switch.  If 2/3rds are in favor and if the GC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then the switch can be made with little effor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group by an area code will be announced and discus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C sub prior to its taking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, however, your GC does not agree to the swith OR if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ue to some sort of problem or conflict, then WWIVnet rul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blem or conflict first be addressed to ascertain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 can be solved.  No one in WWIVnet wishes to permi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if it helps to hide a problem for that hurt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If the problem cannot be worked out, then a poll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is conducted to determine whether or not a 2/3rds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 to switch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vent of a switching of groups, the new GC ha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 or appoint a different AC from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groups cannot be formed by anyone other than the NC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s will only occur after discussion among all G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