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n Technology Graf-Y  and Graf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odern Technology [PPE] for PCBoard v15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PCBoard prompt "Do you want graphics (Enter)=n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prompt replacement works and looks just lik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prompt but will it disable the caller from skipping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screen when the caller input is either: Y Q, N Q, Y Q NS, N Q 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is PPE is really to just ignore the Q &lt;if it'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aller&gt;. ALL other valid input at this prompt from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and passed along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-Y.PPE - Replaces PCBoard Prompt #149 and replace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"Do you want graphics (Enter)=no?" with one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it!  This version of the prompt will default to Y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just hits enter at this prompt. &lt;Slightly differen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PCBoard prompt in the sense that it will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ter)=yes?&gt;  It will ignore the Q &lt;if used by the user&gt;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oard option to Skip viewing the WELCOME or WELCO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  To use it is simple. Use MKPCBTXT.EXE to edit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use F3 &amp; then 149, You will now see the original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y/n prompt, replace it with a call to this PPE, a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d:\pcb\ppl\graf-y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-N.PPE - Replaces PCBoard Prompt #149 and replace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"Do you want graphics (Enter)=no?" with one which l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s just like it!  This version of the prompt will defaul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ller just hits enter at this prompt &lt;just lik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prompt&gt;  But it will ignore the Q &lt;if used by the 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he PCBoard option to Skip viewing the WELCOME or WELCO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  To use it is simple. Use MKPCBTXT.EXE to edit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use F3 &amp; then 149, You will now see the original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y/n prompt, replace it with a call to this PPE, a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d:\pcb\ppl\graf-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  If you run either GRAF-N.PPE or GRAF-Y.PPE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prompt from pcboard it will assure that your call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 the pcboard welcome or welcomeg screrens  even if they typed Y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 Q at the prompt  "Do you want graphics (Enter)=no?"  &lt;GRAF-N.P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                "Do you want graphics (Enter)=yes"  &lt;GRAF-Y.P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 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r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t Office Box 6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nce RI 02940-6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call my board  &lt;where the latest version of my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available&gt; at:  401-333-1638 [HST 16.8] * 401-333-3451 [HAYES 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leave me mail at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.  Full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d Bar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