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stCallers v7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For C-Net Amiga ** v2.62+ 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Written by Ray Akey (AKA Heavy Meta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your basic Last 10 callers program for C-Net Amig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tes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 Can now be used in ANY CLI/Shell -&gt; Caller info only displayed. N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system stats are yet available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o last caller data is upda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s from V7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 Now PURE.  Both modules can be made res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"RESIDENT PFILES:LASTCALLERS PFILES:LASTCALLER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"RESIDENT PFILES:LASTCALLERSUPDATE PFILES:LASTCALLERSUPDAT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 your startups to make either of these programs resid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 It is Now possible to turn OFF/ON sysop account logging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y other maint (SYSOP MAINTENANCE priviledge)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use these options, create the file SYSDATA:LAST10.CFG and pl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y of the following keywords in that fi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NOLOGSYSOP         -&gt; Turns OFF (disbales) logging of account #1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last 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LOGSYSOP           -&gt; Turns ON (enables) logging of account #1 in la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1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NOLOGMAINTUSER     -&gt; Turns OFF logging of any users with MAINT (excep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account #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LOGMAINTUSER       -&gt; Turns ON logging of maint users (except acc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#1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NOTE: any commented lines must BEGIN with a semi-colon (;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>an example LAST10.CFG has been provid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s from 6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Major changes (again) for this version.  You must (if they exist) dele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SDATA:LAST10.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YSDATA:LAST10.ST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 A few DAILY items are kept track of now als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1:  Calls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2:  Upload Files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3:  Upload KB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4:  Dload Files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5:  Dload KB Tod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ll of these "daily" variables are reset each day, after midnight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"LastCallersUpdate" is next r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 All text is still capable of being edited so I will leave you here.  Make s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you read the "Changes from 5.0" below the sample output, if you are run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a version that doesn't include the LastCallersUpdat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5. The display has been COMPLETELY reworked this time allowing more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info to be displayed for each last caller.  Here is a sample output (s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olour of course and using IBM GFX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&lt;&gt;*&lt;&gt;              C-Net LastCallers - Heavy Metal/NORML              &lt;&gt;*&lt;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P# Handle/Name           Actions Bd  From                 Min   UpK   D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M]sg Left                                             [C]arrier L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>[P]aged Sysop          [U]L'ed           [D]L'ed       [N]ormal 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alls   ULf    UpK     DLf    Dn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day:      0     0      0       0      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ToTal:  42715  1711   455K   10863  2662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hanges from 5.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   Almost all text is now external, in two fi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stext:lastcallers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am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systext:lastcallers.ms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"lastcallers.msg" is just a menu type TEXT file that explains wh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"action" flags mea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"lastcallerstext" is the file which contains the actual graph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nd text/C formatting that is seen when LastCallers is viewed.  Edi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le if you wish to customize the Last callers display.  There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graphics sections for 40/80 column ASCII, 40/80 column C64 GFX, and 40/8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olumn IBM GFX.  The first is IBM, 2nd is CBM and the last but not lea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SCI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.   The action flags - These are a set of 9 letters which stan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ollowing things which a user has done while on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D = Down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U = Uploa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M = Left a message (Mail, Post, Respons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P = Paged Syso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C = Lost Carr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N = Normal Logof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   The main display is updated at login, so that the user appear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lastcallers display, in the correct order of logins.  To facilit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e updating of the caller display, and to incorporate any actions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user performs while online, the program "LastCallersUpdate" has b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ritten.  This C-Net Pfile must be configured to run when a user logs o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do this, add the following command to line 99 of BBS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2pfiles:LastCallers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TRL-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per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The display is nicely formatted and displays correctly for all terminal typ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graphics settings of C-Net Amiga..  It is an all-in-one program where t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nothing for you to create.  Everything (creation of the data file, upda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ast 10 and displaying last 10) is done in a single progra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alla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1.</w:t>
        <w:tab/>
        <w:t>Copy LastCallers &amp; LastCallersUpdate to your P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2.</w:t>
        <w:tab/>
        <w:t>add the following text to your SYSTEM:SYS.WELCOME file or another loc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where you would like it displayed..  possibly BBSTEXT but be carefu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where you put it as in some areas of BBSTEXT, the user's handle is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know and will show in the Top Ten as &lt;Logon&gt;.  If you put it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sys.welcome, it is guaranteed to work FLAWLESSL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\#2pfiles:LastCallers\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   Add the following text to line 99 of BBSTEX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#2pfiles:LastCallersUpdat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^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>CTRL-Q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3.</w:t>
        <w:tab/>
        <w:t>That's it.. When the file is run for the first time, it will creat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>data file and keep it updated on succesive cal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Call:  THE METAL SHOPPE BBS for more C-Net Pfiles by myself and oth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519) 256-0278 -- 2400-19200 Baud --           Windsor, Ontario Canad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>(519) 255-7378 -- 1200-2400  Baud --       METAL SOFTWARE HEADQUART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