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H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A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/14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former BBS,  Woodland Hill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RUNNING GAP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8 999-0429, 1200-14.4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 Callback  is another Callback  door.  This  doo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heir  phone number, check  it against alread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(and if it is not a duplicate) then call th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l all numbers, local or  not.  This will only co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s per  call as  it hangs up  immediately after 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users  from trying long  distance numbers 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get  verified.  This also  prevents sysops 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ose boring calls to tell people they are verifi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if you missed someone or they lied on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nd the callback door will keep the users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 as elaborate as  some of the  other callback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rks and it is easy 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 problems, please call my  board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 will fix any problem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made  this DOOR program  for the use  of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 with  myself and  have  done  so for  no  charg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ask for  donations but you are  not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ee.  All parts of MH-CALL BACK and its document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pied, modified, in any  form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an Veditz for Testing with GAP 5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man Kachold, from Utopias BBS (206)694-697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 Phone numb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&gt; Please Read &lt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 does not warranty  that this  software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requirements  or the  software  will be  error  F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NOT BE LIABLE FOR ANY DAMAGES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&gt; NOTES &l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ENTIRE "README.1ST" DOCUMENT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any  new information on this  Program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docs were  produced  and  for new  version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you should have with MHCLBK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ALLBK.EXE        &lt;=====The executabl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un of Pcboard 14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run on any BBS That 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OOR.SYS system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date door.s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NV.EXE           &lt;=====Will convert 0.1 - 1.8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ALLBK.CFG        &lt;=====CNF file fo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3X.CFG            &lt;=====CNF file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            &lt;=====Intro screen to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BYE             &lt;=====Exit screen from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CALL              &lt;=====No long dista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ALLBK.DOC        &lt;=====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1ST          &lt;=====Newest Information not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MH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ll back door has no fee  at all and it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a log (so only one  user can use that number)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doors you have to pay  over $10.00 so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a log  and there is usually a  limit to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rite,  not so with  MH-Callback.  There is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hone numbers it wi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 CALL-BACK is a PCBOARD or any BBS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DOOR.SYS file  and PCBOARD  like door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THER PURPOSE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say you don't want to update your user everyday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to  have multiple users on  the board.  With MH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ly one user can use on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 Sysops are familiar  with setting up  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rogram...   For those of  you that do  not now how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decide what drive you are  going to place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rectory it go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C:\PCB\MHCALL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edit the MHCALLBK.CNF file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, EDIT  your door  list and  your door  menu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rogram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h, make a Batch file to load the DOOR. (Ex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O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HCALLBK MHCALLBK.CNF 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HCALL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HCALLBACK MHCALLBK.CNF 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HCALLBK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The Communic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C:\PCB\MHCALLB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PC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:"30","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s the Path and name of the BBS Door file (ex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s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s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s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s the name of a callers log (not the BBS'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CB14 for PCBoard 14.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 for GAP or other 52/31 line DOOR.SY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C3X  for wildcat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f PCBoard, then path of the Users file (no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Gap or other DOOR.SYS then path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Long distance code.  If a code is long distanc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ut before the phone.  For example, if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8-999-0429, this code will be put in front of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1 here it would be "1-818-999-0429" otherwis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it would just dial "818-999-042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If a area code is long distance with in your area code th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here in the 818 area code and the users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ommand and the user where in the 818 i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18-999-0429 instend of using 999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If you would not like the door to mack long distance c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Old Security,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un this from your LOGON.BAT file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, without any display, if the users secu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o the old security.  This forces users in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wildca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Menu security, New security, pro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ETUP /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CALLBK  has  numerous  command line  options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KED:XXX  - MUST HAVE IF RUNNING YOUR BBS AT SPEED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00 AND YOU ARE LOCKING YOU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=n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=&amp;Hnnnn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2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HAVE ONE OF THI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    - Forces MHCALLBK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    - Forces MHCALLBK into 31-Line or 52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1      - Forces MHCALLBK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2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4       - (DEFAULT) Forces MHCALLBK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IRQ or  the ADDR option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You can't use just the IRQ and not the ADD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use just the ADDR and not the IRQ. Here's a ch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RQs 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onfiguration (CFG) file leave the bbs type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using  anything  other  then  PCB14  or  GAP  (5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).   Other  systems  like  Wildcat  and  PCB12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, as I could not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For  the latest  Update  to MH-Callback  call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land Hills, CA   The Communic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18) 999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00-14.4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check  The Communicator  for  information  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door with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 an advanced version coming  along so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in beta test however.  Any donations for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ppily accepted  and will get  minor changes in 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m, any donations over  $10 will get you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en it comes out, no  matter what the new version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23 Califa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land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TES/FLAWS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users  cannot use the  callback door  in thei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as  pcboard does not read  in the chang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 make a separate  door that  runs when a 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users however can run  the callback program in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callback door will  update the Data 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ed number, and update the security (obviously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ack in one of the logon doors has an added plu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abort option  so users will not be  able to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y pass the ver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