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</w:t>
      </w:r>
      <w:r>
        <w:rPr/>
        <w:t>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</w:t>
      </w:r>
      <w:r>
        <w:rPr/>
        <w:t>˻�˸ ��ͻ �˸�˸     ��͸ ��ͻ �˸  �˸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</w:t>
      </w:r>
      <w:r>
        <w:rPr/>
        <w:t>ӽ�  ��͹  �  �      �    ��͹  �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 �  �  �  �  � ��   �    �  �  � �� 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Լ  ȾԼ  Ⱦ�ʾ���ͼ   ��;Լ  Ⱦ���ͼ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The mail door announcement screen mak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written by John Davenpor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Pleasure Island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(205) 948-4586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copyright - (C) - 199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Pleasure Island SOF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2 will create an information screen telling your board us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e of the last Mail run and to WHICH NETWORK you polle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utility useful and continue using this program, 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own risk and PLEASURE ISLAND SOFTWARE assum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is-use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been extensively tested and should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any -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Mc2 (the second version of MailCall) is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contained in the archive - MC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2.EXE   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2.CFG         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2.DOC        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9.BBS       examp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RUN.BAT      how the mailrun is setup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Mc2 files into your WC30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edit the Mc2.CFG file to inform MAILCALL where to put the Hello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 file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URE ISLAND BBS  &lt;-------- Name of your BBS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C30\DISP\  &lt;-------------- Path and directory to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9.BBS  &lt;----------------- Name of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you can use MAILCALL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SCREEN    or in your opening     MAILDO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URE ISLAND BBS                       PLEASURE IS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C30\BULL\                             C:\WC30\DIS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16.BBS                                MAI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TO RUNNING MAIL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un the program, you will need the following thing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40.EXE - This is the runtime module.  It must either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is program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rently ONLY supports Wildcat v3.x  @color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mailrun bat file and at the very beginning of it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:  Mc2 NEW  (NOTICE: The words NEW &amp; END must be capito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2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et Import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2 WILDNET (WorldWide)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et Import Si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2 AFTERDARK (For Adults Only)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et Import D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2 SCI-FI (Science Fiction &amp; Fantasy)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2 SHADES N' SHADOWS (Fantasy)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Executes the Mc2 program and make a NEW SCREEN with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Name of your BBS and other inf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Will run Tnet and imports Wildnet conferences in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uns Mc2 and add that Wildnet conferences were ad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Will run Tnet and imports Sinbad conferences in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Runs Mc2 and add that AfterDark conferences were ad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Will run TNET and imports DDBBS conferences in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Runs Mc2 and add that Sci-Fi conferences were ad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Since I also poll the Shades n Shadow conferences from D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un Mc2 again to let users know These Fantasy confer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This line is not necessary but if you run it, Mc2 will ad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fter the last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ow the screen will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ure Island NETWORK MAIL RU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day November 30, 1992 at 4:08a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DARK (For Adults Only)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-FI (Science Fiction &amp; Fantasy)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S N' SHADOWS (Fantasy)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NET (WorldWide)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need help OR just want to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about the program, drop me a message at the MSI bbs or any bb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Net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ake a suggestion on improvements,  Let me know.                                                               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f you wish to write: �         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�       </w:t>
      </w:r>
      <w:r>
        <w:rPr/>
        <w:t>Joh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PLEASURE ISLAND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05-948-4586        �  P.O. Box 953         �    1200/2400/9600/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24 hours aday.   �  GulfShores, Al 36547 �    Running Wildcat! v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   �����������������������ͼ    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