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Security Level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d Kn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generate a listing of the various security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s in each level as well as listing the user n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security level.  We needed this on our BBS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ing of who our subscribing members were, as well 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up to date as to how the security level distribution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ying download pigs, contributing free-access callers,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visiting sysop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ecute the program from the directory where your US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I wanted to keep the program small so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RPT is multi-node aware and accesses the USER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sharing techniques.  It accesses the USER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ode and does not require that a backup of the USERS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RPT will create a file LEVELS.RPT which contains the report i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ny comments or suggestions, or would like to see t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of utility modified slightly for a specific purpose, please fe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o contact me on City Lites PCBoard (701) 772-5399.  I answ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in regards to utilities I've written in the CKWare conferenc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ing forward to hearing from you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Lites PCBoard      RIME-&gt;CITYLITE      (701) 772-5399 USRobotics Du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John Lundell         FIDO 1:14/644       (701) 775-1143 2400 baud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d Knuds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