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____. ___________________________________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_\_______ \   _  ___/  _____  | __/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  \       \ /    \    ___)_     \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|    \   |    \      \   V   \ |    \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_______  /___|__  /  ____/______  /_|__  /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\/-------\/-\/-----------\/-----\/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TE: 17.1.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D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is a file_id.diz scanner for C-NET 2.96 (and around, try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it work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 scans the following archivetypes for FileI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HA  (needs LHA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ZH  (needs LHA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IP  (needs UNZIP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  (needs FMS-device to be install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J  (needs UNARJ in c: di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XT  (looking for @BEGIN_FILE_ID.DIZ &amp; @END_FILE_ID.DI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C-NET (ho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the following files must be in c: 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h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arj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nz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ec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FMS-Device must be installed to use with DMS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GET PART A) IF YOU USE A R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) The FMS-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ms-device is handler to create a virtual disk-drive on the hard-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ccess to it as if it were an usual disk drive. Q-Fid will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ry DMS-File to this device and then try to get the file_id.diz from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stall it,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sign fms: to somewhere where you got space for a virtual disk-file (900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virtual-disk-files will be stored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o this at every bootup (from startup-cnet is b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 "fmsdisk.device" to your devs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 the entrys from the file "mountlist" to your current "devs/mountlis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unt ff0: at every bootup (from startup-cnet is be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) The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line 499 of BBSTEXT (2.96)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1Please describe c7%sq1n1#0pfiles:utis/q-f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^^^^^^^^^^^^^^^^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y line 736 of BBSTEXT (2.96) to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ss any key...#0pfiles:utis/q-fid}g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^^^^^^^^^^^^^^^^^^^ your path.. doesn't ma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put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) Edit the conf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mspath="FF0:" :  Change this to RAD:  if you don't want/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stall fms-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op=23       :  Access-group of the sysop on your 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veimd="Yes"  :  Yes=Leave editor immediately, if fileID i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=Allow further description after fileID i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up="U"    :  The command needed for up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write="W" :  The command needed for describing 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rtao="AO"   :  The command needed for Adopt-Orpha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th2="pfiles:utis/" : Change to wherever you copied the programs, but END with a 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xxpath="rexxc:rx"  : Change to wherever you have the RX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) copy the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-fid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herever you want, but don't forget to change the path2 in q-fi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th of q-fid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run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est thing is to reboot (to get the assing and mount read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or reload the bbstext/men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est the file_id.diz,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Adopt a file with a file_id.diz in it (AO, not AO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Upload a file with a file_id.diz 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 Edit the description of a file (W &lt;number&gt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 file_id.diz is in the archive, you will be prompted weth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nt to use it, use a range of it or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ort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have selected the CNET/3 Visual Editor as default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unch the Q-FID via Control-P (also Preview). The program will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description (if available) will be added (all or rang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'm sorry for this inconvenience, but it's not possible to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automatically, since Vised doesn't allow to launch arexx p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's out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J-Packs will be scanned for fileids only if they are smaller than 500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pyr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may copy it as much as you want, but don't change the (c)-Notic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don't edit TOO MUCH, and especially DON'T give away an ed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ersion. If you have special wishes then contact m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ture World BBS 313 255 2464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noia Complex +49(0)6251-75059 (That's my BB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 am called Quickfinger on these BB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ve FUN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oOo.L/\TeX - International Board-List.o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te House #1 -   Whq  - +49-030-8059056 - Sysop:      Ice, Co: H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2 -          +49-030-8059057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rracuda -        Ehq  - +49-02594-80017 - Sysop:         Uncle Unkew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untedHouse -     Ghq  - +49- 09227-2542 - Sysop:  Blowfly, Co: Ced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noia Complex - Ghq  - +49-06251-75324 - Sysop:          Quickfi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9-06251-7505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+49-06251-7877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erfect Illusion - Hq   - +49- 02595-7611 - Sysop: Blastaar, Co: Cedr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affold -         Hq   - +49-030-4061402 - Sysop:               Beav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eptomania -      Hq   - +49-(very soon) - Sysop:       Breaker (so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pecial Forces -   UShq - +1-412-981-8337 - Sysop:          Machine G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inuum -        UShq - +1-609-461-7062 - Sysop:                 Mr.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amaged Justice -  UShq - +1-215-529-9621 - Sysop:                Lep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