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N F O R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                        Compiled 16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Development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71) 388 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llows you to quickley and easily monitor the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s. It's far easier than scanning multipl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names, and if used in conjunction with PostMas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 file to somewhere in you path and check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environmental variables set (Most Wildcat systems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NODEID        - The number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TH        - Your Wildcat Home Directory. ("C:\WC30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is best added to your POSTCALL.RUN file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each caller. There is only one command op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use and that is '+' or '-'. This is the default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each new user that INFORMER detects (it knows nobody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ER -        Will add new users to it's own userl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monitor their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ER +        Will add new users to it's use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to monitor them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will create two output files. One is it's userlist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FORMER.LST, the other is the actu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.LST is an ASCII file with the user names prepend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s or minus, this is their monitor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.1 (the node current node number) is the INFORER re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. This can either be copied, printed or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essage base via other utilities like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is Public Domain.  I don't seek or accept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I welcome suggestions, and will try to help (no guarante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. You may also leave a message via TheNet 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rror messages written in, but nothing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Compiled  07/10/92      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Compiled  10/10/92       It now appear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shed out INFO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iting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  <w:tab/>
        <w:t>Compiled  16/10/92       No Change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FORMER, but INF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ow works!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STMASTER' is copyright Dave Cody and Boardwalk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