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IgWall 2.x...                                      16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so maybe you're getting sick of all these Quote Wall/Graf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programs floating around...  but this one has some twists you m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cked this together in AREXX because I disliked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Quote Wall utilities out there.  I wanted one to be small, easi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allow longer or shorter responses...  and this is about a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t up as it g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do is throw the program IgWall.rexx in PFiles:, and ad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XX PFile.  To add it to the logon, just text edit the SysText:sys.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dd {#0 Pfiles:IgWall.rexx} (where {=control-Q) where 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un!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ptionally change one config (the variable "configfile")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program if you wish the data files and config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ther than SysText:...  (But you might as well leave it t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modify the length of the wall (number of messag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in each message _online_, along with erasing the W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f they get...........out of hand?  IgWall checks for the sysop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access level, so CoSysops can't do it!  But shouldn't it b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tuff like this anyway???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it's not the most beautiful code out there, but it us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 of AREXX- you might want to look at it just for code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tally FreeWare- all I ask is that if you like it, give me a h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hhh...heh heh - heh heh ... does that mean it's not really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gonna have a seizure!  heh heh heh hehehehehehehheehheheehehhe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UP, ASSMUNCH!  They're missing it!  And it doesn't even s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2.0----Now uses CNet editor...  much smoother tha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Creates an Error! file in the IgWall defaul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(my default is systext:), which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printed onscreen as result of any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W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Aug 93 2.1----Fixes a small bug which would have left an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n RAM: under some circumstan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Made the color selection and y/n prompt rout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t better loo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Notifies CNet that the user is in IgWall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command and other user promp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Aug 93 2.2----Checks for use on more than one port...  Sounds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lly for only a Quote Wall program, but what the 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don't like losing messages or garbled files!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nother port is posting on the wall, i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ither wait 20 seconds to see if they'll go away,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way, even though their post may be out of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just qu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NOW REQUIRES THE REXXSUPPORT.LIBRARY... 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in the sys:Libs/ d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Allows the sysop to activate a "Backlog" file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rely a copy of the wall, but adds the last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 WITHOUT a FIFO routine...  The syso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the users to read the Backlo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Included file move routine if Sysop moves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 file path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Aug 93 2.3----Improved the multiple port function of IgWall...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 multiple copies running at onc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Routine now gets the name for the data &amp; temp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of the config file in the actual AREX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if you have one copy of IgWall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PFiles:IgWall.rexx, with it's config file path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EXX code as systext:IgWall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nother set up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PFiles:StoryWall.rexx, with it's config file path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xt:Story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Both copies will run independently without sha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Added more functions to the online config rout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LY NAME you should ever need to change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XX code is the config file path and name...  All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configured onli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Added a so-so BadWords feature...  it looks up the ba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SYSTEXT:BADNAMES file and then replac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s with puctuation characters- it's only sma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find actual words, though.  People are usually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ough to slip them in in disguise, but it hel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The format of the file is one word per line, 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n't matter.  Read the CNet docs for more inf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actually the CNet file I use by defualt- m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s for that word and automatically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ing", "s", "ed", "er", ending to the 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You may also set a different path for the BAD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Sep 93  2.4----Improved the BadWords search/replace routines-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about catching words, unless the letters are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paces (sheepish gri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Improved the Sysop Config routine again- made it po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RE?  before deleting the Log or IgWall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w other "refinement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Improved its handling of older config files- us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neous values at times when you went to a new vers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an ol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The usual screwing with things my users pointed out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did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Is this getting a little ridiculous for a "mini" quote w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ep 93 2.5----Added a title screen routine- follows CNe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aming- checks for the user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icture files should be in your IgWall DATA path- 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change your IgWall DATA file path from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XT: to Pfiles:Storyline/, and the DAT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y, then the files would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Pfiles:Storyline/tt0.Story.title (the ASCII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Pfiles:Storyline/tt1.Story.title (CBM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Pfiles:Storyline/tt2.Story.title (IBM ANSI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Pfiles:Storyline/tt3.Story.title (AMIGA ANSI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Pfiles:Storyline/tt4.Story.title (SkyPic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is in a screen mode which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title screen, IgWall will tr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SCII file (tt0.nnnn.title)... if THA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ll just use the old "Sysop presents IgWall"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ay title screens are purely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Uses the IBM char "�" to seperate lines for ANSI us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-" char for all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Added a brick wall behind the wall for ANSI user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ysop selectable from the online config.  When the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is active, IgWall'll also kick any re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llow (for legability).  I wound up changing the time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's color and characters again in an effor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 out better against the brick wall and still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normal black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Added auto-detect of graphics mode (to implemen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s- no biggie, just thought I'd menti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Sep 93 2.55---Found a bug in the ANSI codes I was using-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a space before the m- ie; "[[0;37;41m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"[[0;37;41 m"...  Sorry- I was looking at Doto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ttle cheat sheet, and I SWEAR it shows spaces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Changed the way it handled yes/no questions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- only important because it chang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 file.  IgWall will automatically adapt to old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Updated this doc file to fix some typos and stuff.  G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n't these important updates informative? 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?  Complaints?  Compliments?  Curses?  Go ahead and y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mail, whether E-mail or Snail-mail...  Chances are about as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write back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 Ignus Fa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Sysop: Surface Norm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 (209)725-262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 1:208/602.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 Stan Smit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 PSC Box 4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 Castle AFB, C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        9534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