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GT Change Directory 1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21-93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21-93   Ver 1.1 Added the ability to specify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on the command lin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till GTPATH, but if you pla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a variable on the command line, GT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now change to i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und in the GTPATH Environment variable.  Before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 know, there is already a program availabe to d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ed to do it with a little colo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, type GTCD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nd what it do it's magic.  This will chan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prefer to change to a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Environment Variable, type GTCD &lt;VARIABLE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f you wanted to change to a dire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riable labeled LIBRARY type GTC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Something went wro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