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FAL110.EXE - Fixes FILES.BBS listings - Copyright 1992 by Chris O'Ne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   Reads FILES.BBS files and removes any listings wher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 longer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  Requires a file contains an ASCII listing of file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earch.  The format for 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Files\Area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Files\Area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:\Files\Area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railing "\" is not important.  FFAL100 will add 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cessary.  Make sure, though, that there aren't an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first column of each line, and there also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any blank line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:  Real simple!  Just copy FFAL110.EXE into any 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rive (I recommend you use the same directory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iler or BBS program is in, but what the heck!).  Then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file containing a list of the subdirectories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ee above for format).  Finally, run FFAL110 using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FAL10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"filename" is the file containing the list of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searched.  (Don't worry if you forget the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...  FFAL110.EXE will remind you with a friendl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   This thing will definately take up space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's all I guarantee it will do, although I can s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DOES work on my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    Yeah, right! ;-)  Actually, if you have any comment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FAL110.EXE that you'd like to pass on to me, send net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ease DON'T send flames....  my ego is frag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:       Give your kids a hug.  Give some money to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ity.  Recycle something.  Whatever.  Just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 money...  Having to worry about what to do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-found millions will drive me nu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  FFAL110.EXE was written using Microsoft QuickBASIC v4.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RE:   ADVBAS v99B by Thomas G. Hanlin III.  One of these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I have more time and money, I'm gonna learn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n C/C++.  In the meantime, I hope you enjoy it fo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   Version 1.00 was written July 7, 1992, and was relea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       the SDS file distribution network on tha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sion 1.10 was written on October 11, 1992, and wa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leased to the SDS on the same day.  Thanks to Rolf Rump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2:2401/111.6) for pointing out a bug whereby FFAL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ash if the FILES.BBS file contained a blank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 has now been fixed, and FFAL will merely pas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lines containing a carriage return or spac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O'Ne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ar Bear Heave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in Inlet, N.W.T.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@FidoNet 1:348/40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