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urrent Ezycom Support and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                         Phone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(Support/Rego Site) +61-3-578-0968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ocks (Support/Rego Site) +61-3-808-4510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urnside (Support/Rego Site) +61-3-546-3038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Gillard  (Support/Rego Site) +61-3-585-0495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chnitzer                   +61-3-561-1181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Berg                         +61-3-309-4231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Vonarx                        +61-3-725-1923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son                          +61-3-308-3384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rry                         +61-3-338-8923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Holkner                    +61-3-762-4088   Melbourn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raus                    +61-2-564-2162   Sydney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Bayley                       +61-2-880-2345   Sydney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aylor                     +61-49-75-4120   Newcastl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uetefuer                     +61-8-281-2094   Adela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    Fido 3:636/213  Internet daviesex@brt.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