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ngelist War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help support the Shareware concept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. We can send your registered version on a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please specify 3.5" or 5 1/4") for $15, or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bsolute Value BBS (602)888-7150 for $10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, we will mail you a postcard telling you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ready for download and how to get them. Either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backup copies of your software as soon as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registered version will be personalized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this file, then fill out the portio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ed line and mail with your check or MO made out to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ard. Our goal is to process all orders within 10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Gi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41 N. 4th Ave. #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son, AZ   8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ngelist War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I am enclosing a check or MO for $15 US. Please mail my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Evangelist Wars on (check one) __5 1/4  __3 1/2 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 I am enclosing  a check or MO for $10 US and will download my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from Absolute Value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print or type the following information clearly, the </w:t>
      </w:r>
    </w:p>
    <w:p>
      <w:pPr>
        <w:pStyle w:val="PreformattedText"/>
        <w:bidi w:val="0"/>
        <w:jc w:val="left"/>
        <w:rPr/>
      </w:pPr>
      <w:r>
        <w:rPr/>
        <w:t xml:space="preserve">way you want it to appear in your registered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else you want to thank for registration donations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ovide your mailing address so that we may send your software</w:t>
      </w:r>
    </w:p>
    <w:p>
      <w:pPr>
        <w:pStyle w:val="PreformattedText"/>
        <w:bidi w:val="0"/>
        <w:jc w:val="left"/>
        <w:rPr/>
      </w:pPr>
      <w:r>
        <w:rPr/>
        <w:t>or notification card. We will not use this information for any other</w:t>
      </w:r>
    </w:p>
    <w:p>
      <w:pPr>
        <w:pStyle w:val="PreformattedText"/>
        <w:bidi w:val="0"/>
        <w:jc w:val="left"/>
        <w:rPr/>
      </w:pPr>
      <w:r>
        <w:rPr/>
        <w:t xml:space="preserve">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nformation is optional, but would be much </w:t>
      </w:r>
    </w:p>
    <w:p>
      <w:pPr>
        <w:pStyle w:val="PreformattedText"/>
        <w:bidi w:val="0"/>
        <w:jc w:val="left"/>
        <w:rPr/>
      </w:pPr>
      <w:r>
        <w:rPr/>
        <w:t xml:space="preserve">appreci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maximum speed does your modem support?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ercentage of your callers use ANSI? ___   RIP graphics?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id you get your shareware copy of EW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________________________   Location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 #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, in your opinion, would make Evangelist Wars a better gam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for your support. With your help, we plan to bring </w:t>
      </w:r>
    </w:p>
    <w:p>
      <w:pPr>
        <w:pStyle w:val="PreformattedText"/>
        <w:bidi w:val="0"/>
        <w:jc w:val="left"/>
        <w:rPr/>
      </w:pPr>
      <w:r>
        <w:rPr/>
        <w:t xml:space="preserve">you more interesting, entertaining, and unusual software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