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User Editor - version 1.01 1/4/93 (c) 1993 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here we are, I wanted to see something like this f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but it looks like no one else will put on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he sysop to change the format of the program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yle" of your BBS. Well here it is, the Extended User Edit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database on your BBS of the users address, city, s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lls data from the TBB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change the above (this will also update the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database on extra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upload/download ratio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imebank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he adding or subtracting of any byt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upload or download bytes (modify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s for stag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source code is included with all the progra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, you can change the look and feel of all these menus!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bad new? Well, not much. This is what you need to do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S MUST BE LOCATED IN THE DIR OF USERLOG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TPG is executed automaticly every time the user logs 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users time, so be aware that the system times might not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f the user has timebank activated. This program is places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menu0000. (Ok, you can have others in front of it, but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not to have two programs on your system modifying the ti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first time it is run will CREATE the user databa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le, please make a backup of all your USERLOG files before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itch for this program, it needs to have the baud rate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1 OPT DATA=useredit/q b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TPG is executed from a SYSOP ONLY menu (you don't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s one!!!). It allows you the sysop to edit all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M module will not. Not much else for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L TYPE=200 PRIV=255 OPT DATA=userlist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ATIO.PRG is auto executed before and after the user enters your upload/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f the users ratio is not met, it will turn off and A1 flag, (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it to any flag you want) your menus should be mod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have access to the dl's if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0 OPT DATA=useratio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TCK.PRG is executed somewhere in your BBS's files s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users their current byte rati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R TYPE=200 PRIV=0 OPT DATA=useratc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PRG is auto executed sometime durring a new userlogon,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GED registration that you can find more info on in your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t the extra info that can be placed in your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needed to add new users to the EUE. This program set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1,2,3,8! Please go over thi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NK.PRG is a program that is run from the users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save time into the bank, or withdraw time from the ban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since the source code is provided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ust be passed ont eh OPT DATA line, so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B TYPE=200 OPT DATA=userbank/q t%timeleft% d%daym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at's it, hopefully you know enough of TDBS and TBB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If not, give my BBS a call for som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fully working, and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this software I ask that you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my BBS.  Registered users will receive full td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for download) for both the USERLIST and USER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is $20.00 or higher... thats up to you, but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I get, the more I will upda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User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sville, Ohio 4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216)237-4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