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Y version 0.10 Copyright 1993 by 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is a Freeware utility that is good for use in batch files and/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events that only take place on certain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DAY accepts a command line argument of a day name, and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2 if the system date returns the corresponding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[weekda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ekday = Sun, Mon, Tue, Wed, Thu, Fri, or 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AY is run on a Monday, the following batch file fragmen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with the extension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rrorlevel 2 del *.lo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