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paired a few known bug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sulted if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swap on non-holiday days with multiple target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targetfile would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multiple swaps using random sequence, scree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emselves if screens in .DAT were less than targe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n-registered versions using swaps with multiple target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f the screens were written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have since been chang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0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guare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3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