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���Ŀ ���Ŀ �� �� ���Ŀ ���Ŀ ����Ŀ ����Ŀ �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Ĵ ��    ���� ���Ŀ ���Ĵ �� � � �� � � ��  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� ����� ��  � ����� ��  � �� � � �� � 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   �� ��  � 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  �� �� ��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 �� ���� 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)opyright 1994 by BLand Software -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ҷ�     ҷ       � �  �     �  ҷҷ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Ƿ</w:t>
      </w:r>
      <w:r>
        <w:rPr/>
        <w:t xml:space="preserve">ַ  </w:t>
      </w:r>
      <w:r>
        <w:rPr/>
        <w:t>Ƕ���ҷ</w:t>
      </w:r>
      <w:r>
        <w:rPr/>
        <w:t>ַ�</w:t>
      </w:r>
      <w:r>
        <w:rPr/>
        <w:t>/�</w:t>
      </w:r>
      <w:r>
        <w:rPr/>
        <w:t>ַ�</w:t>
      </w:r>
      <w:r>
        <w:rPr>
          <w:rtl w:val="true"/>
        </w:rPr>
        <w:t>ڷֶַ</w:t>
      </w:r>
      <w:r>
        <w:rPr/>
        <w:t xml:space="preserve">  </w:t>
      </w:r>
      <w:r>
        <w:rPr/>
        <w:t>ǶǶ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  </w:t>
      </w:r>
      <w:r>
        <w:rPr/>
        <w:t>нӽ���ǽ����������ӽ  нн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Located In � Qulin, Missour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[1:296/3] [314-328-1532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"Home of BLand Software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Documentation fo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lege, I spent a LOT of time playing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classmates (what was I supposed to do study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raduated (with a 3.0, I did do SOME study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way I was no longer able to game with my pal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s still spend hours on the phone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 a regular basis.  I looked around for a Backgamm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the SysOp to play with a user and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ne!  Therefore, I decided to write my own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guess, when gaming in person, there wa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talk over the board.  Therefore, to hel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experience, I programmed in an interact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!  When one player is contemplating hi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layers keystrokes get put into the c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carry on a conversation while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ckgammon game is complete without a Doubling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so I added those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had a viable Backgammon door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and my ex-classmates to game once again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some thought to it and decided that oth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o.  So, I added a SysOp pag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hours, a Direct mode (to skip the page)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eature for the Availability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some Registr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atures?  Yes, there are a coupl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on't do until it's registered.  How else am I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to send in the money &lt;G&gt;.  The dem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NOT crippled!  It will allow you to play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with a user no problem.  However,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will be able to play multiple games in on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otal Score and Games,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specific game out of 32,768 to play (eve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ve happened if you had just made that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now you can find out!).  Also, sinc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necessary to playing a game of 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make it a Registration feature als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be able to chat with the user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up to where the program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program include keeping track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nd Points over multiple session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total stats to disk for you and each us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lay with the same user you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tals you left off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have plans for a Quit with Resume option. 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time during a game, you can sav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m considering making a Multi-Play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allow users to play against other users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Live!, probably one mov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re interested, read on and I'll tell y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nd get it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: CHAIN.TXT, 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#.DEF,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Support (Including DigiFossil for Wildcat/I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Non-Standard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sive Error Detection, Trapping,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Maintenance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BBS, NetMail, and VOIC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BGAM1.CFG file to reflect you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le is deatailed in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system, you will nee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for each node named BGAM#.CFG where # is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BGAMLIVE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AMLIV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nod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AML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y DoorMan program, then singl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AMLIVE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ldcat 3.x, then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AMLIV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get the ability to play multiple games in on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 In other words, when you finish a ga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to play another.  It will als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oints and total games for each play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get the ability to choose specific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choose say game 15123, th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you say to yourself, "what if I made that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"  With the registered versio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right back and play game 15123 again and ge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ls you got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ble to carry on a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ile player.  When one player is making a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n type their thoughts in the chat window. 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ing "It's a Pit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as with all my programs, once you regist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life of the program.  When I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you can guarantee that I'm going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well.  Therefore, if you register now, you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know what you get if you register, your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"How much?"  How does, $20 sound.  Hope it sound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's the registration f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one minute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rotocol to download BGLV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ut a Check or M.O. to Jerry Aldri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ong with a check or M.O.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you have two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wait approximately 2 more week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registration and get the cod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O)btai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Door auth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!  This includes BBS, Netmail, and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