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        �   ���          �</w:t>
      </w:r>
      <w:r>
        <w:rPr/>
        <w:t>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   ver 1.0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͵��;��;�        ���</w:t>
      </w:r>
      <w:r>
        <w:rPr/>
        <w:t>ܳ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  ����������������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o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Overview and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is a Putt-Putt Golf Game which features Greens, Straight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Walls, Water, Sand, Tunnels, Hills, and More. Realistic 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l Direction/Putt Strength is Controll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is my latest On-Line Game in the "FairWare" series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game as realistic as possible. The ball action and 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led by you. BBSGolf was written and 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great deal of time and effort into this game and I hop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other great "FairWare" game. This game was writt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oor without registration; No delays, or note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from the users or sysop. However, there are some nice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which we will get into later. Version 1.0 i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/updates are forthcoming! but I wanted to get it o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Enjoy and please give me any input you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in the game are done using the SPACE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10-key pad (NUMLOCK ON). When you start the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draw Screen - This will re-draw you screen if you hav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line or erroneous characters from a ba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  - This will take you to the instructions module of BBS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taken through a nice series of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all the obstacles and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trongly suggest you go through i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est Games    - This will show the best scores for each cour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only one course is available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you can have up to 10 cour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utomatically keeps up with your best g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and if your best score is beat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one. Your name will only appear onc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ssures that one person does not get his/h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space. The top 5 scores are kept up for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lay Golf     - Quite obviously this will start the game for you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P the game will show the course(s) avail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umber beside the course an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- This will quit the game immediately (you may press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at any time in the game. However, if you h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gress it will not count or be considere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 file. You will be prompted "Are Your Sure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When you start the game One additional optio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ow ScoreCard- This will show your score card for the particula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on. It will display a box showing the pa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on the selected course and the total par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in the game you can hit a "S" to display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. It will reflect your score on each hole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w much Over/Under Par you are at curren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t yet shot a hole an asterisk "*" will b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core. Press Enter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game the user information (time remaining, best gam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right block. The ball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d of the course selected. Then use the number keys(NumLock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ointer to the direction you want the ball to mov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direction simply hit the SPACEBAR to start the "Strength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engt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it the SPACEBAR a '�' character starts mov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STOP the Strength Bar hit SPACEBAR again. The longer you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the hit on the ball. A hit of Half-Way on the strength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ball (without obstacles) approximately 2 times acros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"hold down" the spacebar or hit it more tha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each time or it will take off for your next tur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have put in a "Com_Flush_Rx" to try to prevent this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when or how long you might hold the spacebar down each tim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op the Strength Bar sit back and watch the ball roll an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imulate all of the true ball action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ssibilities and I think I got 'em all..whew! - All scoring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for you. There is a "R"edraw screen optio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in case of line noise or garbage on the scree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Once you finish a game your score is given for you showing p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urse and your score over or under that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Featur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v1.0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Golf is a Putt-Putt Golf Game which features Greens, Straight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d Walls, Water, Sand, Tunnels, Hills, and More. Realistic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and Ball Direction/Hit Strength is Controll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Golf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"BBSGolf#.cfg"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BBSGolf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Golf has a built in feature to make all of the "Strength Ba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ll roll action run at the same speed no matter what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at. That is, if you are connected at 1200 bau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tter chance (considering response time to strength bar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t 9600 and vice-versa. A very Nice Feature.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ing at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BSGolf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bulletin in the path and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golf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0 has full support for Multi-node systems. Node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The new golfcfg.exe file now asks for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bsgolf.cfg is for and writes "BBSGolf#.cfg" (# = 1-9) for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de the current config file is going to be written for.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imply write "BBSGolf 1" for node 1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Golf1.cfg) or "BBSGolf 2" for node 2 configuration (using BBSGolf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single node systems Please put 1 in golfcfg.exe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iggest problem I have had reported in previous games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got a new modem and locks their comport, and now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game the Strength bar moves so fast that they can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enough. Therefore, I have added support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ay.dat". This file is sysop configurable to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you want for the Strength Bar and Ball Speed for each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00 to 38400). Please read the details bel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10 courses. In UnRegistered mode only 1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Fully featured Course Maker. If you register, the Course Mak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you to create your own courses. Place obstacles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The possiblities are almost unlimited. You may make cour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 like, and change them as often as you wish. As soon as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rse, or particular hole on a course, the par and scores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d kept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Golf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exe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ay.dat   -&gt; Sysop Configurable Dela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l speed and curve ba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frm -&gt; BBSGolf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doc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maker.exe-&gt; This is a Course Maker for BBSGolf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maker.doc-&gt; Doc file for Cours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1.dat �&gt; Best game info file for each course along with cour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1.00# �&gt; This is the data file for each hol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our/obstacle data as well as course name, par, hole#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Ad .ans -&gt; Just a little ANSI file YOU MAY MODIFY announcing BBS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quick 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exe - This is quite simply the executable file for BBSGolf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this file using PKLite or other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It was written and compiled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.dat   - This is a nice feature added due to some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that when they changed to a new modem, or lock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eed modems that the strength bar and/or ba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.I have a sysop configurable delay for ball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speed. We need to take a close look that the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le is not present, then BBSGolf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with the default values 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Delay.dat" exists in the BBSGolf Directory the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given in that file for the delay for eac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from 1200 to 38400. Look at the install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frm - This is the BBSGolf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Crsmaker.exe - This is a beautiful interface for creating/ed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s. You may modify existing courses or create your 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you wish. Change par, certain obstacles, etc.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like. Changes are effective immediatel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Featur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maker.doc- This is the doc file for Course Maker. Pleas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urse Creation Help/Tips" if nothing else before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1.dat - This is the best game information and cours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. It is a straight ASCII text file with the 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op and then the top 5 games for the particular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1.00# - This is the data file for each hole of a given cour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contour/obstacles for each hole are given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9 OF THESE FOR EACH COURSE. They will be named Course1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1.002, Course1.003...up to 9. If one of them is co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the player/sysop is notified and the game is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Ad.ans  - This is just a little ANSI file (which you may modif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opening screens, or whatever, to announce BBSGo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.log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bbsgolf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1.dat - This file is updated as necessary, after each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, with the users best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Installation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BSGolf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olf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BBSGo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Golf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Golf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BBSGolf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WIV            -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which node the current confi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 enter a "1" here. For multi-node system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olfcfg.exe file once for each node and change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for which this config file will be u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this one for node 1 put a "1" here and golfcfg.ex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in a file called bbsgolf1.cfg. Run golfcfg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node and put a "2" here. Golfcfg.exe will write bbsgolf2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this time with the new comm port, user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for the second node. Continue this proces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command line (discussed below) put "BBSGolf #" where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and which config file i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Golf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BBSGolf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5 golfers on each course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*The next screen will ask you if you want to manually set the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ll roll and Strength Bar speed. This feature is optio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here for those of you having trouble with high speed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s causing jumpy or too fast motion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game well. Any number from 1 to 32767 can be set for eac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(1200,2400,9600,14400,16800,19200,38400). Please choo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ne as prompted. Lets take a look at the file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&gt; The First number is the Delay (in clock ticks) for the Ba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&gt; The Second number is the Delay (in clock ticks) for the Strengt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,80           &lt;== Local   (Delay of 50 on the roll and 80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5            &lt;== 1200    (Delay of 2 on the roll and 15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65           &lt;== 2400    (Delay of 15 on the roll and 65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9600    (Delay of 45 on the roll and 85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90           &lt;== 14400   (Delay of 50 on the roll and 90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90           &lt;== 16800   (Delay of 50 on the roll and 90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19200   (Delay of 45 on the roll and 85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38400   (Delay of 45 on the roll and 85 on the Strength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fault Values are shown above. These are the values pass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the game if the file delay.dat is not present. Modify these i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ccessary. All 8 lines must be present in the file if it is used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(from 1 to 32767) may be given for the delay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l or curve bar. Some experimentation will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"fine tune" it on your particular system. J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umber to "slow down" the ball roll and increa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"slow down" the Strength Bar action. I hop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s and can benifit from this feature.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welcome. These numbers are what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air for all baud rates by keeping the delay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s similar as possible. Please help me by keeping it f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BBSGolf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Golf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bbsgolf#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Command Line Paramet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one switch which must to be given. Sinc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multi-node and multiple config files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n the command line. A couple of examples are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Golf 1"   -or-  "BBSGolf"  -&gt; if no node is given "node 1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BBSGolf1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multi-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Golf #"  -&gt; where "#" is the current node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BBSGolf#.cfg for the user information and comm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BBSGo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BBSGolf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Golfcfg.exe and answer all question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Batch File Exampl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BBSGOLF ---&gt; (Change directory to the bbsgol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GOLF 1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GOLF          ---&gt; (Change directory to the bbsgol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1 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BBSGOLF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nod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GOLF   ---&gt; (Change directory to the bbsgo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2          ---&gt; (will use "bbsgolf2.cfg" for userfile inform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2        ---&gt; (Change directory back to the secon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example for all multi-node systems replacing "2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de number. Also must run golfcfg.exe and answer the "nod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umber and file/path/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bbsgolf #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Golf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BBSGolf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30.00 - That's $15.00 apiece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nRegistered verbage taken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eatured Course Maker (Excellent Utility to create your own cour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BBSGOLF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Golf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BSGolf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7  - My Latest and Best! BBSBowl ver 1.7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ver 1.0  - This is IT! A Putt-Putt golf door like none you've se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  Realistic courses featuring hills, greens, walls, tu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, sand and more. You control the ball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t strength. Registration gives you the ability to cre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modify your own courses. Up to 10 courses!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.00       * FileReq with Magic name "BBSGolf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xhill Ct. N.                                      (615)885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, TN  37076                                    fido-net 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885-7768                                           (Temporarily Dow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