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all files included in BBS13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MNU    --  Main Menu for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BBS    --  List of BBS Types that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PPE    --  Main .PP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SMN    --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DYO    --  Define your own BBS Type,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DYM    --  Define your own Modem Type,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LST    --  List of BBSes (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MDM    --  List of Mode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 DOC    -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ADD    --  File displayed before User start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 BBS information (when adding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DOC    --  Small documentation on how to install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SYS    --  Sysop level users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PPS    --  The Source code for this BBS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:  This is a freeware program.  The Source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ed in ANY fashion -- but NOT distrib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cation, and NOT resold in any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