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 xml:space="preserve">͹��͸��͸��͸��͸��͸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</w:t>
      </w:r>
      <w:r>
        <w:rPr/>
        <w:t xml:space="preserve">͵�  ��  ���͵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</w:t>
      </w:r>
      <w:r>
        <w:rPr/>
        <w:t xml:space="preserve">;�  ���͵��;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IN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wkRequest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utomatic File &amp; Information Request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Auto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3,1994 by Jason Hyl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gar On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Chantry Drive, Worle, Weston-Super-Mare, Avon. BS22 OP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(44) (0) 934 511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kRequest v1.0                                      WHAT IS IT ?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what its like when you use a BBS for mail and on the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asion you require a file. Or when you just want to view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ulletins, or grab a list of conferences available.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g into the BBS manually and search for the file then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or if its a bulletin, you need to capture the screen.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real pain at the best of times, especially if you us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ed mail run script / program, or are just terminally laz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e ! Well thanks to AutoRequest (see later) and QwkReque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no need to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allows you to browse or search a BBS File List and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ownload. You can request to be sent a messag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conferences, or request a bulletin. If the SysOp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 are requesting from has provided you with a '.MGC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s system, you can request virtually an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your account (subscription details, current download rat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ins etc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generates specially formatted requests to AutoRequ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format REP packet (appending to any existing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). You can then upload your REP packet as norm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's running AutoRequest will process your requests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ay (The Hangar BBS processes requests at 6am). Normall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iles or information will be available in the next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you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you'll find in Qwk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asy to use and consistent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mooth integration with SLMR and O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ork easily with ALL QWK/REP format Offline Mail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ppends to any existing REP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run standalone without an O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ple BBS File List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ast indexed databases provide quick access to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KZIP/PKUNZIP and ARJ compression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ast searches across multip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protected files are reque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quest up to 50 files in one REP packet (registe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lly supports AutoRequest 'Automat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' and 'Magic Reques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igurable colours (can use OLX/SLMR colou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... and there are plenty more !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        WHAT IS AUTOREQUEST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utoReques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came about because of the excellent and inno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roduced by Adam Stevens at AddTech Consultancy Lt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SysOps called AutoRequest (AutoReq). Adam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a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......  a  WildCat!  3.xx  SysOp utility  which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 download requested  files automatically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omCat  QWK packets.  All the user needs  to do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message  to a  user called  "FILE REQUEST"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 he wants to receive  in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also allow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.. the Sysop to  configure AutoRequest so tha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s to send a message to FILE REQUEST with a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eginning  with  a  forward  slash to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, as a  message, any  text file  you want 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Request runs on your SysOp's BBS normally once a day.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's will run Autorequest much more - it depends on how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are generated and is controlled by the BBS SysOp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doesn't currently run AutoRequest, QwkRequest will be o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to you. But then again, if your SysOp _isn't_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, do you really want him to stay as your SysOp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etails on where you or your SysOp can obtain AutoReques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REGISTER.DOC file with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               USER INTERFA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 has been designed to provide a clear and easy us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keys used are "common standards". Windows (or as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grown to call them - "picklists") provide the standard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. Each window has a "title" in the top left hand cor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scribes what is contained therein. All windows are scrol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what you see on the screen is just a "window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- if the data in the window (a list of files for 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fit, you can scroll though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displayed on your screen will always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need to press to get context sesitive help. This "statu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lso displays some other useful inform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d    -  Displays the BBS Id that the current Fil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, and the BBS Id that will be used when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 -  Requests from this file list will be ente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 conference displayed here. You should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Op what conference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keys are common to ALL windows which allow you to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These keys 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-  Context sensitive help. Each window ha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, and therefore different keys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actions. Pressing F1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keys and their uses 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   -   About. Displays the "About" screen which sh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ersion and support contact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     -   Move the selection bar down one item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      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      -   Move the selection bar up one item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      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-   Move the selection bar down one pag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       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 -   Move the selection bar up one pag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        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-   Move the selection bar to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-   Move the selection bar to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windows also include a rudimentary "search" option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les window (which lists all files for a selected area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"P" will move the selection bar (starting at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) to the next item starting with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kRequest v1.0                               SYSTEM REQUIREMENTS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has been tested on a number of different machin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and runs fine on anything from an 8088 to a 486.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is very much dependent on the number of fil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list. QwkRequest currently has an in built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 files per area. This is quite simply to prevent QwkReque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wing out if a huge area is selected without enough free RAM.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 to look at using EMS to remove this limit. I would sugg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inimum RAM free to run QwkRequest is in the region of 400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has configurable colours, so will run fine on a colou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_requires_ that your compression /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ssible via your PATH environment variable, or they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_same_ directory as Qwk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run QwkRequest, you will need at leas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rom the BBS that you wish to request files fro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BBS File List (Standard WCPRO format - speak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if you aren't too sure about th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 standard QWK mail packet from the Tomcat mail do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he file list for obvious reasons. The QWK pack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ecause QwkRequest needs to know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hat it is going to generate REP packets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use the "Magic Requests" feature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'.MGC' (or "MAGIC FILE") file from the BB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Op can help provide you with all of these items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. Please don't contact me asking where you can obtain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should be unpacked / installed into its own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Whilst it is entirely possible for it to run in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t is far tidier and less prone to problems to inst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own directory, perhaps C:\QWKREQ (as is used in th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QwkRequest archive into the C:\QWKREQ directory.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compression / decompression programs are eithe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environment variable, or in C:\QWKRE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a registered user, copy your QWKREQ.KEY registra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to the sa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an SLMR or OLX user read the following sections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ther mail readers or intend to use QwkRequest as a stand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skip to 'Other OLR / No OL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MR / OLX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has been written specifically with SLMR/OLX in mind.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make QwkRequest integrate with these OLR's as seeml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inlessly as possible. QwkRequest will read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either OLR and use the settings therein for the follow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QWK Pack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P Pack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l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wkRequest to read the CONFIG.MR or CONFIG.OLX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mail readers, it needs to know where your mail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. QwkRequest uses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WKREQ" for this purpose. For example, if your OLX mail rea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directory C:\OLX you need to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s follow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QWKREQ=C:\OLX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vironment variable needs to be set _before_ running Qwk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normally be placed in your AUTOEXEC.BAT. If you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variable, QwkRequest will look in its own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OLX / CONFIG.MR file. If the file is not found, Qwk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default colours and the QWK &amp; REP Packet director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's ow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colours or packet paths in QwkRequest is simp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changing them within your mail read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now to 'Creating a File List Data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LR / No O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kRequest doesn't _require_ a configuration file, but o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used. If you do not use a configuration file, Qwk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default colours and the QWK &amp; REP Packet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QwkRequest's own directory. This is not normally th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reads a config file in the current directory (or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 directory pointed at by the QWKREQ environment variable)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G.MR'. This file is a text file which contain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The following is an example of the CONFIG.MR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xample CONFIG.M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= C:\TELIX\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= C:\TELIX\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imply set the QWK and REP Packe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C:\TELIX\DOWNLOAD. This is where QwkRequest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when you initially generate a file list database, an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store request REP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may also contain colour definitio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ine the colours of various item on screen. These 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  =  Windows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 = 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  = 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  = 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 =  Alert or Message Box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NDOW  =  Windows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 =  Help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 = 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 =  Options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may be used in the configuration file. Here'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black and white colour 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Black &amp; White / Mono Col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= 0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   = 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=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  = 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  =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=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=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    = 7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=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values must be entered in HEX. The colour value is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value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color value + (16 * background colo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valu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= 00        Dark Grey = 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= 01       Light Blue =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en = 02      Light Green =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an = 03       Light Cyan =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 = 04        Light Red =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genta = 05    Light Magenta = 1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own = 06           Yellow =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y = 07            White =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Yellow character on a Blue background would have a col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value of (14 + (16 * 1)) = 30. Just remember to conv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to HE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e configuration that QwkRequest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CREATING A FILE LIST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File Lis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reads a standard BBS file list and produce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dexed' version in its home directory. After this datab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, the file list is no longer needed. New file lis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already setup in QwkRequest can be used to overwr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update a file lis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'.MGC' file from your BBS, make sure this is now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QWKREQ'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ere to execute QWKREQ now,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lling you that you can't run QwkRequest without appl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list first. This is what we need to do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have unpacked the file list - QwkRequest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list,  it cannot read the archiv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QwkRequest with the full path / filename of the file lis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WKREQ C:\DOWNLOAD\HANGA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at you specify the _full_ pathname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bs - do not use directory defaults on other dis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:HANGAR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will now start. You are presented with a "picklis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elect a QWK packet from the BBS that the file li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ame from. If you cannot see a QWK packet fo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press ESCape to end QwkRequest, and recheck you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BBS Id" has been updated to reflect the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information will be extracted from this mail pack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select a conference from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cklist". This picklist displays all the conferenc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BBS's QWK packet, and you are required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that QwkRequest will use when generating REP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you check with the SysOp which conference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s using for requests - if you select the wrong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t cannot be changed without recreating the file lis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BBS's allow requests in any conference, others restrict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Request Conference QwkReques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HANGAR.TXT has not been applied before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ter you have pressed a key to confirm this mess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e filelist HANGAR.TXT will be applied to BBS HANG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bviously the file list name and BBS name will reflect your B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maintains a list of files it has processed in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BBS Id's. This is so that in a future versio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'update' your database list with other more rec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(or 'new files lists') without specifying a QWK packe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has not ye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then displays that it is generating a file lis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take sometime depending on the size of the file list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imate, it generates roughly 140 file entries per seco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5Mhz 386sx. Once this has finished you are taken straigh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's Main Screen. Press ESC to exit thi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generates 4 files for each filelist. These 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_ID.DAT  -  File Lis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_ID.IDX  -  File List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_ID.ARX  -  File List Area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_ID.CNF  -  BBS Conferen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ne of the first three of these files are corrupted or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database becomes unusable. Delete any remaning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BS and recreate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STARTING QWKREQUEST OUTSIDE AN OL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QwkRequest Outside An O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we will concentrate on getting used to QwkRequest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ndalone' mode, that doesn't run within an OLR. See 'Integ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LMR/OLX' for information on how to start QwkReques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L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can now be started up by just entering QWKREQ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Directory (although QwkRequest can be started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rectory if the its directory is in the PATH variable)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ying a file list filename or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has a number of switches that can be used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ettings within the program. To see what switches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enter QWKREQ /? for a full list. The two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levant in this mode 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     -   Use original colours. Tell QwkRequest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lour changes in your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c:xyz  -   Override the default conference for Requests, for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you may select. The conference is set th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'xyz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Qwk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QwkRequest by entering QWKREQ in QwkRequest's ow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"picklist" where you are ask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file list. Listed is _not_ the file list nam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d for that file list. If there is more that one data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you may select which to use. Select by moving the selection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, then pressing ENTER on the database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will read the database and then open up its main "wor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These 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    - This window lists all the file are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along with the number of fil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  - This windows will list all the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'tagged' for downloa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RE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Requests - This window displays the default set of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, along with any from the BBS '.MGC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obtainable from your SysOp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MOVING AROUND AND MAKING SELE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And Making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QwkRequest's Main Work area with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indows displayed, you have a number of new key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These are available in any of the three window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-  Use the TAB key to jump between the different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The currently selected window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with the selection bar vi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-  Jump to the File Area'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-  Jump to the Tagged File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-  Jump to the Magic Requests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-  Generate request for this BBS. This will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ly formatted messages for AutoRequest, and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ppend them to your .RE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&amp;E  -  Manually enter a filename to reques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-  Quit QwkReques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SC option to quit with requests that have not ye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ill result in QwkRequest asking you if you need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s before qui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Selections By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file, move to the file areas windows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you wish to browse. Do this by highlighting the are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and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w see the File Selection window, displaying details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in the selected area. Details show here 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, File Size, File Date, Summary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dditional information about the file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ull description, number of downloads so far, last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) highlight the appropriate file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g a file for download highlight the required fi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You will then be asked if you wish to enter a passw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 Some files in a file area may be password protec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file for download that is password protected,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the correct password, AutoRequest will send you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that the request has failed due to an invali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es or No by either moving the box to the apropria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RIGHT and LEFT arrow keys or the SPACE bar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Y' or 'N' key. Pressing ESC assumes that no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from the File Selection window will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 window. You'll notice that any files you hav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Tagged File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ntering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know the filename of the file that you want to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anual enter facility rather than browsing and ta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of the three main windows select manual entr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&amp;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sked to enter a valid filename, with a maximum of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You will then be asked if you wish to enter a passw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 Some files in a file area may be password protec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file for download that is password protected,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the correct password, AutoRequest will send you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that the request has failed due to an invali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tice that the file you have entere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Tagg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agged a file by mistake, or just have changed your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requesting it, you can delete the request. Move to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ndows, highlight the appropriate file reques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 key. The request will be delet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       SEARCHING TH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offers a search facility to locate a particular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This search function is only available from th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y pressing ALT &amp; 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will now ask the type of search you wish to perfor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'Search just the filename (much faster) ?'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just the filename for the search text, QwkRequest 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search which is far faster. Otherwise QwkRequest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 full database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prompted to enter a search string of no more than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Case is not important - the search transend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similar to the Files Selection window is displayed. Whi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searches the database/index, it will display "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' in the window area. The window title will display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arch has completed the files matching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now functions in an identical manner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window with the following excep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no longer functions as Generate Requests; ALT &amp; 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functions as Manually Reque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for selecting a file for download, or SPACE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information still function identically. Pressing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File Area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          GENERATING REQUES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aving the files in your tagged list will not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 To generate the request messages, you m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key from either of the three main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wkRequest starts, it will read any current REP pack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urrent requests (either manual ones you have entered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LR, or ones previously created by QwkRequest),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se are displayed in the Tagged File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QwkRequest generates the request file, it will app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urrent replies packet you may have. This reply packe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rmal standard reply packet, with your repli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 Generating involves rewriting the .MSG fil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cking using a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quit QwkRequest with 'unsaved' request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want to generate the requests before exi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YES will generate the request REP packet then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    INTEGRATING WITH SLMR/OL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ng with SLMR/O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works very well on its own, but its even bet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MR/OLX. You do need to make a few changes to your SLMR/O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but I don't think its too taxin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QwkRequest is integrated with SLMR/OLX is by ask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generate any file requests when you select a QW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or reading from the main QWK Packet menu. Unfortunately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way SLMR/OLX maintains a 'memory image' or REP repl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run QwkRequest from withing SLMR/OLX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has been opened. If you do, unpredictable results _WILL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up SLMR/OLX and select the configuration screen.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ckers' configuration screen. SLMR/OLX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s and the commands that it uses to execut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elect the UNPACKER for the unpacking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For example PKUNZIP. The unpacker option will normally s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need to change this t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UNZIP.BA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config, then double check it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need to create the QRUNZIP.BAT fil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LMR/OLX. The batch file will look like th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batch file is used to intergrate QwkReq with OLX or SL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eck if unpacking QWK or REP (REP unpacking passes 2 param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%2"=="" goto RunQ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U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Q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nsure that use specify the path to QWKREQ, and DO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irectory to it !! Or stick QwkReq in the path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WKREQ\QWKREQ /M: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Get on with de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nd of QRUNZI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bviously need to change the 'PKUNZIP' to 'ARJ e'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RJ instead of PKUNZIP. Also make sure that the pa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.EX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SLMR/OLX and select a QWK packet for unpack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QwkRequest, passing the QWK packet name to it. QwkReques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a file list database exists for this packet. If it does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will simply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wkRequest finds a database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o you want to generate any file requests?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Y' or selecting the YES button and pressing retur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load QwkRequest. You WILL NOT be ask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abase list to use, because QwkRequest is clever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correct one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now functions exactly the same as in 'standalone'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QwkRequest, you'll continue to unpack the 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LMR/OLX and continue there as normal. You will notic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that QwkRequest has generated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               MAGIC REQUES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Requests are a niffty idea. They benefit both the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Op. They benefit the user because of the ease of se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nd the use of "standard" requests. For example, how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logged onto a BBS and wanted the filelist. Is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LIST.ZIP ? ALLFILES.ZIP ? HANGAR.ZIP ? or any one of a 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fferent ideas that SysOps have. Wouldn't it be n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just say "I want a File List!| and be done with it ?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and AutoRequest make this dream come tru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SysOp you know how demanding running a BBS can b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ike me, you spend a fair amount time sending new users F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details of subs, or any number of other b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The problem is you have to do it over and over aga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s a SysOp can setup a .MGC file to have QwkRequ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cut down on all that (some say unproductive)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wkRequest's main work area you will see a window called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with at least five entries in it (these are hard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ke of trying to implement some common standard!)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generate the following reque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q Help Message      -   Ask AutoRequest at the BBS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send you a help message det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w to use Auto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File List             -   Ask AutoRequest to send you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ubscription Details  -   Ask AutoRequest to send you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ailing subscription sche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Available       -   Ask AutoRequest to send you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ing all the bulletins carri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rea Conference      -   Ask AutoRequest to send you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                     listing all the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well be other Magic requests there - it depend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s created a '.MGC' file and if you have it in the QWK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 Support For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ysOp using AutoRequest I hope you will suppor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requests - they offer some excellent benefits to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ith you should support the 5 default magic reques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above. These generate the following 'Request'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 of the request mess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Req Help Message  -  /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ile List  - //FIL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bscription Details  - /SU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s Available  - /B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Conferences Listing  - /CONF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ELP message is in built to AutoRequest. The others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, which means that your AUTOREQ.XRF file should look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AR.ZIP,FIL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\WC30\MSGS\SUBSINFO.TXT,S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\WC30\BULLS.LST,B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\WC30\CONFLIST.TXT,CONF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ILE REQUEST just need the filename as it appe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Database. Messages require a pathname ! See your AUTOREQ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UTOREQ.XRF entries should be made for any .MGC entry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.MGC' File Format for Sys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et your users benefit from the extensive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gic Requests offer, you need to create a '.MGC' fi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download. The format of the '.MGC' file 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xample .MGC file for The Hangar BBS (44) (0) 934 511751 24h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R,User Account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IMETAB,Events Timetable &amp; Mail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OPTEN,Hangar Top 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LES,The Hangar Rules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CLEV,Security Access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FAQ,Frequently Asked Question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TMAIL,How to Send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'code' is entered before the ',' (comma), and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 after it. No spaces are allowed between the comm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description. The code is limited to 14 characters in tot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is limited to 35 characters (it gets chopped if 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kRequest v1.0                    SETTING UP YOUR TOMCAT ACCOUNT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Your Tomcat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QwkRequest and AutoRequest you _must_ have file atta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he Tomcat Offline Mail Door. Select Tomca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then select [C]onfigure your settings (Press 'C'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[A]ttachment size limit, and you will be ask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maximum attachment size limit in Kbyt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aximum size of the file you are likely to request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, and by pressing ENTER you will be ask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include attachments to [A]ll or just to [Y]ou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Y' for just your attachments. Quit the Configuration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mcat. You are now setup for File Reques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is Shareware. This means that your are licensed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 for a reasonable length of time, after which if you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it, you should register it with me. Details of h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nd the costs of registration are in the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ccompanies this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uses a 'Key' file for registered users.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beca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are not limited to 5 requests per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message generated by QwkRequest is much shorter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your SysOp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warm feeling you'll get for helping me to produc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helpful programs for peanu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24hrs Support via my Bristol based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re is very little 'crippled' about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I hope that you will feel that QwkRequest is worth th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 ask for it. There's very little other induc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TECHNICAL SUPPORT &amp; SUGG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&amp;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primarily available to registered users.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egistered users will take priority and will be processed.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unregistered users will be processed, but no guarantees can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"turn-around"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_always_ keen to hear peoples views and suggestions on any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If you have any comments to make, please _do_ contact 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not offer voice support for QwkRequest. The registration co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ow to make it viable. All contact must be electronic.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ed at the following address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net  :  j@hangar.royle.or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:  2:255/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:  30317,26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contact me on my BBS by leaving a message to Jason hy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 to download the latest version of QwkReque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ngar BBS   +44 (0) 934 511751   V32b/24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e leave me a message in any one of the follow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(although email is _far_ better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ink Network  :  SLM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  :  BBS Softwar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 Net  :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I Net  :  Wildc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ME (#5411)  :  Common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AutoRequest and support may be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dam Stevens BB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world BBS:      +44 (0) 272 444025    2400 bau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44 (0) 272 444026   14400 bau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44 (0) 272 444027   14400 bau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 The Internet as "astevens@cheshire.demon.co.uk"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              AND THANKS GO TO .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nks Go To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ver suffering Yvette, my *better* half, for putting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ysOp AND a programmer to boot. For supplying copious amoun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coffee at just the right moments. And for dragging me of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 at the exact perfect moment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am Stevens for writing AutoRequest and for beta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. Watch out for some more excellent programs from Ad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beta testers, whoever and wherever they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my subscribers at The Hangar, for neglecting them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atic coding binge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tech (sadly now Symantic) for an excellent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kRequest v1.0                                  LIMITED WARRANTY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GUARANTEED TO DO ABSOLUTELY NOTHING EXCEP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DISK SPACE.  USE IT AT YOUR OWN RISK.  NEITHER HANGAR ONLI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NOR ANY OTHER PERSON INVOLVED IN ITS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QUALITY AND PERFORMANCE OF SETWMLOG!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WITH YOU.  SHOULD QWKREQ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ALL NECESSARY SERVICING, REPAIR OR OTHER DAMAG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AR ONLINE SERVICE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, GENERAL,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(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ES SUSTAINED BY THIRD PARTIES OR A FAILURE OF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ITH ANY OTHER PROGRAMS) OR ANY OTHER LOSS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3, 1994 by Hangar Online Services and Ja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land. ALL RIGHTS RESERVED.  COMMERCIAL DISTRIBUTION AND/OR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HIBITED WITHOUT WRITTEN PERMISSION FROM Hangar Online Servic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QwkR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code as you receive it, in any mediu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you do so in a lawful, friendly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you conspicuously and appropriately publish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py of each file that is a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3, 1994 by Hangar Online Services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at you distribute must be distributed f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ge to the recipient of the copy.  QwkReq may no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d and you may 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recipients of the QwkReq program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QwkReq in unmodified form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add an advertisement for y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User Group, or anything else either a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tribution packet, only as a header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You may not add, modify or delet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QwkReq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QwkReq must be distributed for free.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a distribution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ing a copy of this program.  You may not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n any file area of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here a fee is required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QwkReq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rtion of it and you can not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modifica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Req except as expressly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.  Any attempt otherwise to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license, distribute or transfer QwkReq is voi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ights to use the program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shall be 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QwkReq in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out the written permission of Hang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Services. Permission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based upon a determination of w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 concurrent operation of the softwa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r more computers or data lines owned by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-profit organization.  Any organization may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under the terms of this Non-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greement if operation is limited to one comput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Request v1.0               COPYRIGHT AND TRADEMARK RECOGNI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is a trademark and copyright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cat is a trademark and copyright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PRO is a trademark and copyright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PKUNZIP is trademark and copyright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is trademark and copyright of Robert K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quest is copyright AddTech Consultancy Lt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s from AutoRequest documentation reproduced by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ddTech Consul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