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TARS OF SCREAMING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istory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ing, all the Gods kept away from the True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evil powers of the Unbelievers were perpet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Barrier that the Gods couldn't cross. After the Co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s were able to hear our pleas for help, and They came to 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ke the world into what it wa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must destroy the Unbelievers. Luckily, because u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are really peace-loving people, we have agr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vers to do our fighting through representative comba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to the arena our Chosen Avatars from the Gods to b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vers and to prove once and for all that sci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on Ickfhag, High Priest of Piece-Mu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istory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arly 1960's, with the inception of UNIX and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cybernetics, artificial intelligence, and weapon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d. In the United States of America, the Soviet menac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 for careful development of offensive and def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red toward protecting the way of life that the U.S. embo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e 1970's, Modemland (and subsequently, the Matrix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eing. Telecommunications-driven "bulletin board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began to blanket the U.S. and the world, bring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ogether than ever thought possible. The writ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as important as the spoken word, in a manner of stat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improved from the sharing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other renaissance of the spoken word through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however. In the mid-1980's, there was a resu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and neo-religious fervor ("established" religion, c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Age covens). Some of these religious groups b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fs on one or more bits of written text, while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their faith with crude artificial neural stimu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recreational" drugs), particularly dopa-mimetic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fied feelings of euphoria and "God-rea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e 1980's, one particular individual completed work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become the basis of all functioning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ies. After great controversy over the ethical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"artificial being", the project was hush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the growing body of religious fanatic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itical situation of the early 1990's continued to wors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urasian continent; by the early 2000's, the forme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s had degenerated into general chaos, and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became balkanized into little "princedoms"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cals and reactionaries. In the Americas, the drug ab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sened, as South American recreational drug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to chemically bind brain-damaging and mind-influenc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ir exported products to their North American custom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effect confusion similar to the situation in Eur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ically, several drug-induced brain-damaged religious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 into nuclear missile silos in Colorado and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off what is now known as the Nuclear Holocaust of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les affected all of Eurasia except for the British Is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Africa; all of South America; and most of Micrones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polar ice caps were melted considerably,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water level by several meters; this shift in the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submerged many island groups around the world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ise in water did not completely destroy, the massive 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s following the nuclear detonation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2020, the nuclear fallout had diminished enough for the 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ivilization to regroup for the first time since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caust. The skies were still overcast with the dust of the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least people could walk around without immediately d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radiated airborne particles and mutated pathog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who survived in the underground bunker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Canada, and the British Isles emerged into a new world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between the scientific groups during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ist period was maintained through tight beam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emerging on the surface, the British scientists we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ocate themselves to what was the U.S., as all of the '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most entirely drowned. The Canadian scientist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d themselves south to the U.S., as the nuclear w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quite bad in the region which previously was Canad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groups were quick to locate each other and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and their available resources, plenty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food growing supplies, into cohesive unions alo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coasts. The choice to relocate on the coasts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oceanic desalination and incredible di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 fallout to safe levels made the seawater safe for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hydroponic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thing unusual had happened while we, the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ched in our underground bunkers. Many of th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s had, in the cozy covens, somehow survived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caust as well, although with very costly change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ors and their progeny were mostly horribly mutated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ing body parts or having body parts reshuffled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os. But perhaps the most unusual event wa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ds", as these religious fanatics call them. Exactly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ties are is beyond our knowledge at this time;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dividualized forces at work on our world now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fanatics are somehow able to tap into them through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itial contact with these survivors was not encouraging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nvinced that we are "demonspawn" and must be destro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no reasoning with them. We were forced to spe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able effort relearning how to fashion weapons from ou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rather than working on a way to salvage DNA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ors to remodify them back to normalcy. Our commun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ed regularly by these fanatics armed with clubs an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; we repulsed them easily and in droves with our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8 April 2088, a strange event occurred: ever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ies was visited by bands of normal-appearing fanatics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rged weapons and armor, generally long swords and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, with a single ultimatum: fight in arenas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on the earth. At first, we did not take the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, but our skepticism was killed when single lightning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w down from clear skies to strike dead one of our peop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communities. Certainly not a coincidence, but a marsh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ces by their god-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2101. We know that our existence is being tol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s' multitude of gods. As a constant reminder, the we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hanging in ways that defy what we consider natu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quakes regularly rumble through tectonically dead region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obliterated outright is still unknown.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d whole communities blasted to dust whenever our de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communities are defeated by the Ava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vatars, as the cadre of normal-appearing fanatics a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r fighting opponents, and our cybernetically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eers are our saviors. That we are able to keep their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ay is a testament to the usefulness of our restor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onstantly seeking ways to improve our warriors,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communities is now dependent on the str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, of our warriors. In a sense, we have our own avat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s of screaming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and Melanc, Ancient Lich and Director of Scientific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OF SCREAMING STEEL (AoSS) is a simple game from [The Dev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] about decisive arena combat in the dark, uncertain fu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and technology coexist in an uneasy balance. You are allow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arring groups, the fanatics and the scientists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Your character will be either an Avatar or a Def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AoSS. Use AoS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 A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d to not injury your psyche. Use AoS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AoSS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Ao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AoSS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Ao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oSS main program, setup program, maintenanc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H. Lin. Stev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AoSS software package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AoSS software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when such unregistered copies are released from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t's Palace]. Tampering with or altering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AoSS software package is prohibited.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any agency other than Steven H. Lin beyond cost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without prior expressly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oSS for a trial period of thirty (30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AoSS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operation of AoSS past the above state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oSS is mandatory if you wish to continue using AoS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day trial period. The unregistered demo mode of Ao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but it has a few pauses which give the sysop and user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the benefits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oSS 1.xx (versions 1.00 to 1.99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A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program or telecommunications host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generate one of the 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350K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appears well-behaved when operating und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uch as HIMEM, QEMM-386, and NetRoom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oSS does not perform any unusual operation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(ie. extended memory, expanded memory). It is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that AoSS NOT be 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make a directory somewhere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S. Then unZIP the archive into that directory. Then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a simple batch file which will go through the mo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o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d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AoSS setup program (AVTSETUP) to initializ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to handle A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vtMaint program into a daily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AoSS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oSS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vt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has only five options at the main menu of its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s of Screaming Steel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Edit commun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Change maximum #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Change maximum # of cycles before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Change maximum # of turn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Av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Edit community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ommunity" is the name of the local scientific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under contention between the Defenders of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y and the Avatars of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Miam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Change maximum number of play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ts you specify the maximum number of play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umber is 10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Change maximum number of cycles before auto-dele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a "expiration cycling rate" for A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AoSS Daily Maintenance Butler (AVTMAI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, a special counter is incremented by o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record. Once that counter's value sur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ng cycling rate that you specify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different from "daily rates"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your system clock. Because some systems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maintenance runs more than once a day,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ing will need to keep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umber is 30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Change maximum number of turns per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number of combat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maintenance cycling. The higher the numb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rtunity for the players to kill themsel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attle... =(: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umber is 5 turn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for playing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AoSS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DOOR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AoS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&lt;path and filename of 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- lots o'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 - RBBS, QuickBBS, RA, SuperBBS, Pro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- PCBoard 12.x, PCBoard 14.x,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include the PATH to the DOOR inform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 DOOR information file will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in BBS files are, or where you have specifie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f you are running a multi-node system)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manual and/or your own setup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AoS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A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\A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T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Setting up your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okay, it's true: not everybody has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very DOOR. In fact, some people throw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batch routines into one gigant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whatever works well for you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 which you employ for running AoSS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, like PCBoard, are not very conducive to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batch file for handling everything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like QuickBBS and RemoteAccess ar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d to such a method (in fact, even prefer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Setting up your batch file for performing AoSS mainten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step is to run the AvtMaint program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ed: at least once a day) to allow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ir turns reset on a periodic basis an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secleaning" (ie. old users deleted) don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invoke AvtMaint (just the program n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) in your daily maintenance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try out AoSS for the first time.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 in, or try it yourself. If you want to try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nstead of using another modem or phone line to call into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game locally), make a dummy DOOR info file (such as GENERIC.S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section 6.2.1) and slip in "COM0:" to represen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AoSS recognize that you are a local user.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oSS does not have to be modified; just type this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Sysop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be fair if the only the user was abl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e is online... the sysop should have some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self, also. There are function keys which will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bilities while there is a user in AoS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- exit A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keys available to PCBoard sysops. To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H while in AoSS. They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ysop Fine-Tu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pecial text file, SYSNEWS.DOC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\TEXT directory. This file is for the sysop to ad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that he/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50:5305/5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ADVENT - Adventure DOOR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SYSOP - DoorNet Sysop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:     1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@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DR 75:7719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South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 75:75/1.0, 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Alexander Wei, a good friend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ably the best AI programmer that I have known. Res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eace, and let your spirit continue on in the master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to DoorNet, the world's first DOOR-specific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 mail network. This one's for you,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the DoDies. Thanks for getting off m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Thanks to some folks who have tried out the beta test version of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na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Sant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hail Oschen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S is a simple game with a lesson. That it has the same orig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na-derived online games is coincidental. That it uses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tory solution model rather than a one-for-one command-exchang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combat between two individuals, particularly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a matter of exchanging blows. Rather, it is an issue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cipate your opponent's moves and presenting a rapid-f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your own to gain an advantage over that opponent. So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superior warrior in AoSS, careful study of the pos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character is crucial, particularly with th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pponents in the game... the algorithms used to generate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se "random" opponents will push the limits of you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fight in the arena. If you are careless, the game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you merci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umble words in mind, then, 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VATARS OF SCREAMING STEEL</w:t>
      </w:r>
    </w:p>
    <w:p>
      <w:pPr>
        <w:pStyle w:val="PreformattedText"/>
        <w:bidi w:val="0"/>
        <w:jc w:val="left"/>
        <w:rPr/>
      </w:pPr>
      <w:r>
        <w:rPr/>
        <w:t>Registration Form 4C - Version 1.30a</w:t>
      </w:r>
    </w:p>
    <w:p>
      <w:pPr>
        <w:pStyle w:val="PreformattedText"/>
        <w:bidi w:val="0"/>
        <w:jc w:val="left"/>
        <w:rPr/>
      </w:pPr>
      <w:r>
        <w:rPr/>
        <w:t>DevOnline Product AOSS-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1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USPS mail delivery of disk (see below)     [$5.00 US/$10.00 U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/Doo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