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R11  3d Dat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en run as an event from Wildcat,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LO/GOODBYE screens for you on the dat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screen for every holiday or announc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extention is supported.  .SCR, .BBS,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up, 3dDR can also rotate menus and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ccord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3dDR is fairly simple, but some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You will need to 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subdirectory to hold your holiday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3dDR1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or copy the screens you wish to dis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you just made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standard HELLO/GOODBYE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you want to display on dates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  Some sample screen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dited to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, or edit .CFG file(s) specifying targe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reate a daily event, or edit an existing one to run 3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ate and file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your display screens accord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YY Drive:\Path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YY Drive:\Path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YY Drive:\Path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only one target file specification pe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on .CFG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 in both target and sourc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 when you have files (both target and sourc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but different extentions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BBS ----&gt; 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SCR ----&gt; Hello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RIP ----&gt; Hello1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-1993 Xma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6-1993 STDHELLO.*        &lt;--- Resetting to the regular HELLO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Date Rotate is controlled solely by the da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  A screen will remain active until 3dDR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 over it (or unless you do it manually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.CFG 4th of Jul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3-1993 4thJWE.*     &lt;-- Wish callers a safe and san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4-1993 4thJuly.*    &lt;-- Wish callers a happ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5-1993 4thJWE.*     &lt;-- Wish callers a safe and san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6-1993 STDHELLO.*   &lt;-- Reset HELLO?.xxx to the stand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eke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n example of how to run the weekend greeting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end of the 4th.  The Hello1.xxx screen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rd (if ran as an event or manually), and reset Ju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llo1.xxx screen July 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 Hello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3-1993 4thJW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6-1993 STDHELL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date specifi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-1993 Xm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-1993 Christms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will copy both Xmas.BBS to Hello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ms.RIP to Hello2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is required for 3dDR operation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can be specified at a time.  To rot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files, you must make up a .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R11 holida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.CFG file is specified on the command line, 3dDR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R11 3dD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R11 Holida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specifications as shown in the DOS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 to be ru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run this program through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WC manual for details on run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3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a date in the .CFG file temporari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follow the previous DO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R was written for and tested on a WildCat 3.x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program does not require any speci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by WC, and should run with any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s included in this package contain WC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edited for use with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ing of the files and configuration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.  I've included copies of thes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be discarded or edit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sgiv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for this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ncourage development of thi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 check or money order for $3, a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* ANoTHeR BBS - Hesperia, Ca - 619-244-367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rest of our BBS utilitie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