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CCS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3D Cat Code Short Ha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Cat Code ShortHand v1.0,  Copyright,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CSH10.DOC, -------------  Copyright,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Cat Code Shorthand is a WildCat 3.x utiltity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some of the awkwardness of typing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sociated with WildCat BBS software menus and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3DCCSH will for example translate an easy to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/u to @USER@, or .l to @LASTCALL@.  3DCCSH is me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CII files not containing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operation I suggest you print out this fil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y while constructing your HELLOx.BBS and etc.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full listing of both the shorthand and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CSH10 Source.Ext Target.Ex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EXT file is the file you will be transla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.EXT is the file you will be converting the sour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target file names must be differen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.EXT is specified, 3DCCSH will default to "3DCCSH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rg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hort sample of a before and after file using 3DC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/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you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/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re previously on .p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/l minutes remain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/dt bytes available to you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.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you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@CALLS@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reviously on @PREVON@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@LEFT@ minutes remain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@DAYBYTES@ bytes available to you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@SYSO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3.5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Codes from User Database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Cod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@ACCBAL@   - User's current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  @ADDR1@    - User's first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  @ADDR2@    - User's second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  @ALIAS@    - User'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@BDATE@    -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@CALLS@    - User's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  @COMPANY@  - User's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  @CONF@     - User's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  @CPU@      - User'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@DATA@     - User'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  @DAYBYTES@ - User's daily download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t  @DOWNK@    - User's total download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  @DOWNS@    - User's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@EXDATE@   -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@FIRST@    -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  @FROM@     -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@KBLEFT@   - User's remaining K-bytes they can downloa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  @LASTNEW@  - User's last [N]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  @LASTON@   - User's last cal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@LEFT@     - User's time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@MEMO@     - User's mem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 @MEMO1@    - User's comment fiel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 @MEMO2@    - User's comment fiel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  @MSGSLEFT@ - Number of messages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  @MLEVEL@   - User's current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@NETBAL@   - User's net-mail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@PHONE@    - User'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  @PROTOCOL@ - User's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@SEC@      - User's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  @SINCE@    - User's date of fir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@TIMEON@   - User's time on system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  @UPK@      - User's total upload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  @UPS@      - User's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@USER@     -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@ZIP@      -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Codes from User Security Profile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Cod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,d   @DLKLIMIT@ - User's max daily download K-bytes limit  - Same thi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mk  @MAXDK@    - Maximum allowed download K-bytes  --------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,md  @MAXDL@    - Maximum downloads possi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,mr  @MAXRATIO@ - Maximum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Codes from System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Cod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  @BAUD@     - Baud rate for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  @BBS@     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 @BELL@     - Causes caller's speaker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@CLS@      - Clear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@CONFOP@   - Full name of the conferenc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@DATE@ 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   @EXPDAYS@  - Days until user expires (calculated from EX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 @LASTCALL@ - Last call to this nod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@NODE@    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###@  - Node status text.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p  @NOPAUSE@  - Makes current display file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 @NOSTOP@   - Makes current display file unsto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  @PAUSE@    - Forces a -Pause-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v  @PREVON@   - Full name of previous caller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  @STOP@     - Makes screen sto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 @SYSOP@    - Full name of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  @TCALLS@   - Total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  @TFILE@    - Total # files availabl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 @TIME@   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 @TMSG@     - Total # msgs availabl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u  @TUSER@    - Total # user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   @VER@      - WILDCAT!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FSEC=PROFILE@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l  @EL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 @ENDI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heck out some more of our BBS doors and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, freeware.  Gifts of $3 or so gracious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comments and donations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