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LLog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wnload Log Reporter for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og v1.31 extracts download information from Maximus 2.0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m to a file specified by you. The output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imilar to the UL.LOG file generated by Maximus. DL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lti-line systems, accepting input from multiple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erge and sort the output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 are copyright 1990, 1991, by John H. Cuc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e of this program.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no fees can be charged for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ly you jest. This program carries no warranties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If it reformats your hard drive, think of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get rid of all those old files you never us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done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og is intended to be run in a batch file. I run it during my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wo types of command line parameters: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an output file spec.  An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modify the program's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pecs are preceded with a /i and output files with a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q switch tells DLLog to include any QWK packe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wnloaded in the output file listing.  By default, D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QWK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ash (-) can be used interchangeably with the slash (/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best illustrate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e and run a single line system from C:\Max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og /imax.log /odl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tells DLLog to read a file called max.log,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dl.log, and to include QWK packe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DLLog from any directory, but if you'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r log files live in, you have to specify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og /ic:\max\max.log /oc:\max\logs\d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ash as the switch character if you prefer, 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og -imax.log -odl.lo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, the /i parameter accepts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og /imax??.log /od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og /imax*.log /odl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for some reason you keep your BBS log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og /ic:\max1\max1.log /ic:\max2\max2.log /odl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og /ic:\max\max*.log /ic:\max1\max*.log /oc:\max\d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many input log files as you can squee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is way. Using wildcards, DLLog can process up to 31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run. This way you can process a months worth of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(though I have no earthly idea why you'd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LLog runs, it checks for the existence of the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it exists, output will be appended to it.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program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nly specify one output file. If you need mo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problems to me at 1:3803/1, or in Muff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ximus support echo. If you're not a Fido nod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echo, you can call my BBS at 318-235-3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and like it drop me a note. It's ni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find this stuff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u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Jan. '91 - First release, for Max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- Nov. '91 - Update for Max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 - Jan. '92 - Fix error in .QWK fil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