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/Fido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 04.08.88 - 0.1.3.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gang, here's the current version of my maillist program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acked in around 5 hours (and shows it). 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the way they are for debugging and will b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working smoothly on severa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 will handle a standard uucp style mailing list by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 'special' user to all users listed for that lis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 and export a mailing list to a fidonet echo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pecial' user name, optional echomail subdir and receipi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in a file called 'mail.ctl' which should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See the accompaned example for it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ntly there are no command line switches.  Debugging level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on and no log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(known 'features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are processed in the fido format.  Conversion to rfc-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mailout or fido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donet kludges are left intact for the time being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playing around with the message until everything el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smoothly.  Seen-by's, and other ^a kludges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 on the exported message formats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ev/null (always wanted to say that :-).  Seriously, jus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gripes, as I'm sure ther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probably will be bounced back to the originat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ime being.  As soon as mailout/fidouucp will punt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closest site running smail the problem may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about it for now, as always let me know what problem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.06.88 - 0.0.3.be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rst outs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3.09.88 - 0.0.4.be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imported messag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d imported message had a fro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 dash in the fid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high message numb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14.88 - 0.1.0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newline so hopefully fidouucp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s seen-by's, ifna kludges,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with '--- ' (three dashes and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.26.88 - 0.1.1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ed with a stack of 4000.  Wasn't relea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didn'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4.88 - 0.1.2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lloc'd memory instead of pulling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xed a bound check (it was overk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.07.88 - 0.1.3.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wrote the message translation section to be tole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long lines, replaced soft carriage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cr's.  now strips Path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