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G is a utility which copies the file named BBSLOG.TXT into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 A new file is created, using the current date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mmmy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9 Feb, 1992 would be represented as 19FEB9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BSLOG.TXT is deleted after the copy. 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probably due to running COPYLOG twice in the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is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subdirectory in which to place the output file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LOG C:\LOGS  or  COPYLOG C: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ubdirectory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