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Utility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users to transfer credit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either online or offline. If the user is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mails the user concern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ken's support for credits has been lacking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ecided to make this available and hopefully people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$15.00.  I require registration after 5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s.exe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CRED  cre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at in BBSCF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CRED  creds.exe 2000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_____________ 2,000 is the minimum amount of c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   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 5,000 is the mimimum remaining c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require over 2000 creds for transfering to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5000 credi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____ creds.ex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ransfers of 2,000 creds with 0 a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ds.1 file can be edited and will be sen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upport different minimums per user level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your BBS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___ cre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py creds.dat and put in your mainbbs.exe directory.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s.dat with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Level 0 cannot transf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;-1 means can'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;Level 1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;1000 credits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     ;and we give 5,000 free credits so can't giv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;Level 2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;1000 credits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and level 2 can give all credi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;Level 3 cannot transfer (tim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;Level 4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;1000 credits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and we give al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;Level 5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;and we give all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wo Minute Warning Software, c/o William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252, 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(410) 964-6400, or FALKNET 3.1 (C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