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zyCallers V1.02              Copyright (c) Brad Vonarx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yCallers - The External Ezycom Callers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yCallers was written so I didnt have to log onto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todays callers or yesterdays callers, or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ine. Its simple to use, and alot quicker than logg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ly. EzyCallers is Public Domain, and may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 so long as there is no fe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Ezy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 Param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ALLERS.EXE -TODAY             List Today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ALLERS.EXE -YESTERDAY         List Yesterday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ALLERS.EXE -ONLINE            List Caller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ALLERS.EXE -TODAY -ALIAS      List Todays Callers B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ALLERS.EXE -YESTERDAY -ALIAS  List Yesterdays Callers B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ALLERS.EXE -ONLINE -ALIAS     List Callers Online by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mments and sugestions would be welcome and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, Brad Vonarx can be contacted via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          :  The Further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        :  Brad Von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 Number :  61-3-725-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 Baud   :  300/1200/1275/2400/9600/V42/V42b/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 Number :  61-3-725-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 Baud   :  300/1200/1275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urs         :  24 Hour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FidoNet   :  3:636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iftnet   :  61:3021/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zyNet    :  80:1000/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 the EZYCOM Support Echo Conference on the Fido Backbo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Via Pos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:  Brad Von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 Box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oydon 3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USTRALIA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