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zycom CD Protocol Driver V1.02/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Peter Davies 1992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sing the Ezycom CD Protocol Driver program, you are ag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e coniditions and/or licencising agreements s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  If, you do not know these, then read them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ntinuing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QUIR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CEZYPROT requires Ezycom V1.02.  It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locate CONFIG.EZY.  This version will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of Ezy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AT IS IT?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tocol engine will copy each file before being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D Rom and/or Hard disk, to your Ezycom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engine will then download the file from the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system performance, as files are not being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Rom.  Most noticeable improvements will be on multiline C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The system performance will drop however, WHIL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copied, this should take approximately 1 second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UP CEZYPROT.EX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backup of your current EZYPROT.EXE located in your Ez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n simply copy CEZYPROT.EXE on top of EZYPRO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"C" in front.  This must be REMOVED. 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that pain staking task, it should all work a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, except that you should notice the CD Rom is not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ownloads, except for at the START of the download.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ue to the file being copied on 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REDI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Sanders : For that many minutes of testing on the CD Rom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nsure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Davies   BBS       +61-3-578-0968  (V22bis, 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 daviesex@brt.deakin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      3:633/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