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 LICENCE/REGISTRATION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 can print this order form from inside BREEZE or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DOS copy command or the type command (copy regist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n, or type register.frm &gt;prn).  Make sure your printer is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before you issue these DO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is NOT public domain or free software, bu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as "sharew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is copyright (C) 1989-1995 by Kevin Sol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en you register you will receive the new version of BREE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a special BONUS diskette full of extra program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ith BRE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r registered copy will have the graphical text print pre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ENABLED.  This will allow you to get a rough idea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out will look like on the page before you actual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ouble of printing your work.  (EGA or VGA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r registered copy will include the program BRZMERGE.EXE -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maker for use in mail-merge/form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 I would have liked to have made the grap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previewer and mail-merge functions available to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evaluation copy, but I could not f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files on the distributi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s a registered user you will be eligible for upgrades for only $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make an evaluation copy of BREEZ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ether it is suitable for your needs.  If you dec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REEZE then you are required to become a register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ll enable me to provide you with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as they become available.  Please register using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distribute text viewing programs made with B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lso required to become a register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REEZE registration entitles you to use the program on an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mputers available to you, with the following restri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ther people have access to this program or may use i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purchase a site license (see fur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ite licence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registrations for BREEZE costs $40 (Austr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llars in Australia) or US$35 (American dollars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) plus postage.  When received, I will send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BREEZE diskette, with documentation on the disk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 America or The United Kingdom then cheques or 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orders in American dollars or English poun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payment is also accepted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 THE UNITED STATES or CANADA you can register throug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-CAN COMPUTER SERVICE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341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 37th St  S.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erta  T3C 3W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403) 686-2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(403) 686-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version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offer special prices/discounts on quantity orders, multiple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s, and dealer pricing.  Contact m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BREEZE v5.5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 in Australia     @ A$ 40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 in the U.K     @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0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 all other places    @ US$ 3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 latest version of the program diskett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n the disk, plus a special BONUS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of useful programs, including a shareware cop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aurus that works from within Breeze, and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conversion utility.  One dollar from ever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s to save the rainfore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UPGRADE ONLY (for registered users only) ... @  $ 8.00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no.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CONTROL 3 the super 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rols up to three drives/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creen at the same time.  .............. @ $  1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WER WORDS: over 5000 quot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ngertips - fast!  Includes "Wit for wisdom"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ilation of the most incisive wit. ... @ $  10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BIGTEXT: which can convert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of up to 700k or more into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displaying text programs that fit on a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 With full-colour illustrations in the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ext, menus, searching and printing.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ooks, catalogues, reports and manuals.@ $  2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ISON FOR THE HEART: Dang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ts for thinkers, written in an aphor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 for those who don't like to was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with padding.   ...........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VENOM CRYSTALS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ery best spiritual/philosophical wri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time.  ............................. @ $  3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THE LOVE BASE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ver 280 of the best ever love poems -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mantic and the idealist.  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WOMAN: A compilation of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(and most dangerous) writings on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man and the relationship between the s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dibly interesting if I say so myself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, prepa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Australia  ................................ @ $  3.00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Overseas .................................. @ $  5.00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$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[  ] Cash  [  ] Cheque  [  ] Visa   [  ] M/C   [  ] B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 or postal money order             Credit card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SOLWAY                          RONDEL DIREC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07                          P.O Box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             Law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                       NSW  27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                           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/Fax: (047) 59 2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number:  __ __ __ __ /__ __ __ __ /__ __ __ __ /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n card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        :                            Expiry date:  ____ /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: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(if purchase is for company use)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Phone: _________________________ Eve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ick which diskette drives you have on your compu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360k drive   [ ]       3 1/2" 720k drive 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1.2 Mb drive [ ]       3 1/2" 1.4 Mb drive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User comm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cquired BREEZE v5.5 from  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appreciate any input you would care to give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EZE.  If you have any ideas or comments that would make BREEZE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then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/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AS IS without warranty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e site licensing agreements allow dupl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specific numbers of copies within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.  Duplication of multiple copies is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rough execution of a licensing agreement.  Sit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s are based upon estimated number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ith a site license, only one copy of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nt.  You will be responsible for distribut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. Users        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..4            $3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.10            $26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.20            $24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20            $19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ND DISCOUNTS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s are not cumulative; they apply to single ord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products only.  Unit prices are the same as for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YOU MAY NOT USE BREEZE WITHIN YOUR ORGANIZATIO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OR PURCHASE OR LICENSE ARRA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all inquirie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