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tended for disk vendors and BBS sysops. 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contact information, Registered Edition pricing,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NAME: What Floppy Form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1.7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:      Angel Babudro, PO Box 132, Paonia, CO 81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3) 527-6756 Tues-Fri 10am-6pm Mounta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 NAME:  WFF17M.EXE (or ARJ or 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IBM PC, XT, AT, PS/2 or compatible with 20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and DOS 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Freeware menu for C. Hochsttter's FDFORMAT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What Floppy Format? provides a pull-down, mouse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Christoph Hochsttter's FDFORMAT, a Public Domai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r that formats 3" to 1.72Mb.  WFF let's you establish &amp;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n automatically use them every time you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ds-free" continuous format allows continuous disk formatting. W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pyright-protected Freeware - there is no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-disk is provided in ASCII and WordPerfect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floppy, disk, format,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THIS SOFTWARE MAY BE COPIED AND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 may freely copy this disk and share it with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, and acquain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groups (including user groups and BBSs)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disk.  A fee of no more than $5 may be charged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pying costs.  If the files on this disk have dates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old please contact the author for a free update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istributors and dealers must have written permiss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copies of this software.  When you contact me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copy of the latest version and you will be placed on my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o receive updates as they are released.  Disk distribut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no more than $10 per disk for copies of this software.  If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you supply copies to other resellers, the end pri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originally distributed as part of the package (inclu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) must be included without modification.  The complet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found in the PACKING.LST file which is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obtain written permission prior to distribution as par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ndled" packages (e.g., CD-ROM, placing on new comput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is packaged for retail sale the packaging must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oftware is Shareware, that the purchaser is receiving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nd that use beyond the trial period requires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mmediately stop selling/distributing copies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