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-GRM4.24 - Oct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