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 - Nominal Pi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fil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 Feb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not found in your Users' Gui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ther 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ion 2.4 of the NPS.DTA file now has a correct density for steel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2833 lb/in^3 instead of 0.321 lb/in^3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hernedata@mail.bm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