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_LAZ HP 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Over_LAZ HP for $25 (US), $29 (CDN),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, and send me a FREE custom letterhead or over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e for a Site/LAN license for $125 (US), $135 (CDN)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, and send me two FREE custom letterhead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     3.5" [ ]           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ke and model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ing software use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2 meg or 1.44 meg high density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ARIO 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5 (please specify HP Laserje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4a 96-09-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