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Introduction and Guide to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VENDINFO(TM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Product Information Syste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nd VENDINFO.DIZ File Stand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Version 1.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Last updated: February 199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pyright 1993-4 Rams' Islan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303) 841-2848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(303) 841-6269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oncrete Examples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of a VENDINFO File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of FILES.BBS Information 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tribution Permission Decision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Routing of Packages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ermission Requests 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to the Standard 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-ii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.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ublic) file format allows a VENDINFO.DIZ file to carry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a compressed, efficient form. The associated tool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ds the author in constructing the record, and allows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 to extract portions of the record, or to mak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s based on its content, in a highly automat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unication of product inform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ies from author to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viewer allowing the end-user to see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the VENDINFO data. This program should be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y 1994. Even without VendView, an ordinary text view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 This service will begin in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 -1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This library is already in the hands of some 30 vend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BBS utility software, and other releva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 The fin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has been released, and is the basis for the current tool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Plus, a non-shareware version of VendPrcs, is plan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by Spring 1994. It will have a full-screen interface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for easier, more efficient information extrac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 for easier description of decision situations. It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management of a library of VENDINFO files, and will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access to the Product Regist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some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d platform (CPU, operating system, memory,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arranty and trial-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 -2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formation about regional distributor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 -3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7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 by mid-1994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 BBS, Wes Me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 -4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a concept paper and in the 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FO file-format standard. These two document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ackage, usually named VNDINFxx.ZIP. It can be obtai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on first login or by FidoNet or RIME fil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 (magic name VENDINFO). It is also available in th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; the ASP Hub Network BBSes, many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from some disk vendors, and on the ASP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8.00 plus $2.00 shipping and handling in North America, $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(starting January 1994)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ticle about the VENDINFO system is scheduled to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-delayed November/December 1993 issue of Sharewar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 -5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 Few Concrete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rete examples are often easier to assimilate than abstract id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convey lots of detailed understanding in a small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will therefore present a few such examples. Kee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, though, that these examples are being presented without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 explanation, to help you understand the overall idea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expect to understand every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presented below are representative, but don't beg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 the capabilitie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ve an idea of some of the information in a VENDINFO.DIZ fil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is shown below. This sample was produced by a simpl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uses the VendPrcs processor to extract individual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ields from the VENDINFO.DIZ file. Here's one line of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ich extracts the produc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v -y " Version: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VERY SMALL FRACTION of the output of the batch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of the content of the VENDINFO.DIZ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Type: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: In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xtension: Work Environment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: 1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1/31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Reason: Major new release, with many feature enhanc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Prefix: INCXT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arts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: INCXT11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Parts: INCXT11A INCXT11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Parts: INCXTA INCX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hot Types: PCX CGM F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: INCX102A INCX102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ntext Work Environment Manager V1.10 &lt;AS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4: InContext(TM) Work Environment Manager V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1 of 2 &lt;ASP&gt;. Complete 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 -6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er for expert PC users. Automate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ects of the PC user's work than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t. Designed by a PhD ergonomist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d on fundamental principles of how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ually work. Much more than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VERSION 1.10 has Gantt charts, multi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ing, 4DOS long descriptions, PKZIP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, *many* new featu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6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: Work Environment Manager Object Oriente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ll Calendar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 Information (highly abbrevia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al Plat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U: Intel 8086/80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 System: MS-DOS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d Memory: 51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in Instl: 100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:   Laptop: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        EMS: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 Hard Drive: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  Flop Only: Won'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     CD-ROM: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 Name: H. Rudy Rams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Name: 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: 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ker, CO  80134-5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Phone: 303-841-28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ries Phone: 303-841-28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Name: Rams' Island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Phone: 303-841-6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rname: Rudy Rams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: 76244,3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: 1:104/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76244.324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ME: RAMSIS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Trade Assn: ASP 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 -7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on of FILES.BB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ops often keep lists of their files in a particular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form known as FILES.BBS. Many BBS and BBS utility manufactur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mitted to import VENDINFO information directly into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databases, but it will still be useful to show the co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FILES.BBS description using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n example of a FILES.BBS description, truncated o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XT11D.ZIP  216251 1/31/93   InContext(TM) Work Environment M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1 of 2 &lt;ASP&gt;. Complete Work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ager for expert PC users. Aut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pects of the PC user's work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. Designed by a PhD ergono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d on fundamental princi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ually work. Much more than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VERSION 1.10 has Gantt cha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ging, 4DOS long descriptions, P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, *many*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working part of a simple batch file, which constru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above. This example uses the VendPrcs processor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command-line flags, to extract each of the fields of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hat make up a FILES.BB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p .\INCXT11D.ZIP -xxpf -zw12 -z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p .\INCXT11D.ZIP -xxps -zw8  -zn -z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         -y " "      -z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p .\INCXT11D.ZIP -xxpd -zw9  -zn -zd "mm/dd/y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     -xpd4 -zi31 -zc45 -y "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English, the first command above says "writ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the compressed package .\INCXT11D.ZIP, padding to a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2 characters, and not writing a new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tribution Permission D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a CD-ROM publisher wishes to select, from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grams, all those that satisfy two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by BBS is total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on a $40 CD-ROM is allowed, possibly subj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 -8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will be a candidate set of programs for a CD-ROM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old strictly to BBS sysops, for on-line access vi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 is the working portion of a simple batch file that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this function. The batch file leaves a copy of the packa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several directories, as defined in the batch file itsel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PRESULT.CFG, along with a correspondingly nam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%1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reject BBS-limited products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bad_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now test for CD-ROM distributability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c -cc40 -mcb -rmnd -p .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portion of a log file produced by a distribution tes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an idea what information it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1.00 Copyright 1993 Rams' Island Software, Parker, CO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COPY: If used past 30-day evaluation period,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quired.  Registration is free for single-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ctly non-commercial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: C:\RUDY\SWDEV\VENDINFO\VENDEDIT\INCXT11A\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ntext Work Environment Manager v1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: Distribution to End User by Mail-Order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checked against Packing List for ALLOWE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: VENDINFO record(s) not checked for authenticity/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s:    Author requires *all* original, unchanged files be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package is as released by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s:   Would "qualify" if ASP distributor member           [-ta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customer fully informed      [-oipod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user group                       [-tu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non-profit user group            [-t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package was received from author [-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qual: Charge per product not &lt;= US$ 10.00            [-cp&lt;am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 -9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per 360K not &lt;= US$ 10.00               [-ck&lt;am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liminating disquals removes requirement for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All rights not expressly granted are reserv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.  The author may revoke any permissions gr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by notifying you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lReq: Written permission is required, and not obtained    [-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OULD BE ALLOWED if written permission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Routing of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a BBS sysop wants to automatically route pack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ir subject matter. To do this, he prepa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CATGRY.CFG file based on the category scheme used by VENDINF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ection of the CATEGORY.INF file that comes with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egment of a VPCATGRY.CFG file used to do automa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C:\BBSFILES\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C:\BBSFILES\FI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C:\BBSFILES\PROJ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is fi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&lt;package_name&gt; -r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ove the package to the correct directory. There's a littl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involved, but this conveys the basic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-10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ermission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automated production of a letter to an auth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vendor, describing the vendor's company and requesting perm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to distribute the author's product.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nstruct electronic mail messages in this way. 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gment of a batch file, to illustrate the idea. This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text file (LETTER.TXT) suitable for use with Ventu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 to print the letter on existing company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c -y "@@AUTHOR = @"             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a -y "@@ADDRESS = @" -zv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Dear Author: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have recently received a copy of your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p -y "&lt;B&gt;@"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e          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v -y "v@&lt;D&gt;."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are quite interested in adding this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to our inventory, but we observe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at you require written permission...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is letter will serve to introduce you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o our business, and...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@CLOSING = Yours truly,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@SIGNATURE = Ima D. Vendor"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ilar application of these techniques could produce a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a disk vendor's mail-orde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-11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Guide to th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uide to the Standa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VENDINFO file-format standard is contained in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in this package. In this package, the standard is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DOC, since its purpose here is to document the standard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ontext (the software library underlying the VENDINFO tool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entical file is called VENDINFO.H (following the C-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ing convention for "include"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DOC is fully self-contained, but makes for rather ted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, since it mainly documents the rather complex struc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. It is also presented in a somewhat awk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human readers) order, since the file doubles as a compil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definition of the structure. Some compilers requi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ilding blocks" (substructures) be defined first, and then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 the main structure. Thus, the definitions are some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-up in STANDAR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ch more natural order for human readers is a top-down approa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brief chapter will try to provide a top-down overview,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d to reading STANDAR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sists of two parts. The first par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-readable text section terminated by a control-Z character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section is readable by ordinary text viewers, including BBS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-ZIP vieweres, and the control-Z character causes most of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displaying at the end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art of the file is a compressed VENDINFO data record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access this information, it is necessary to use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.10-or-later decompression algorithm to expand it into its un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form. Most of STANDARD.DOC is devoted to defining the 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 of this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record has the following overall structure (see "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Record Structure", which is around page 44 of STANDARD.DOC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-12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Guide to th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er section contains information about the VENDINF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, including size and CRC of the text and data sectio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ther elements of the security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section contains about 100 field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. Included are various names, version and release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, categories, keywords, etc. A substantial sub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describes the minimum and required hardware/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 and any additional platform features that are relev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section contains some 25 fields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or publisher of the product, including mail, phon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section contains similar contact information for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. This may or may not be the same as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information. In addition, the section provides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acceptable forms of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ces section contains some 96 field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prices and registration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ort section contains contact information for obtaining te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al support. This may or may not be the same as the auth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ection describes the channel-independent por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's distribution policy. This includes, for example, per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to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section contains a detailed statement of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policy for each of 13 different distribution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all of the above, which makes up the fixed-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data record, there may be any number of record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. Each of these contains information about an "Other Distribu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gistered Version", including contact information,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ed, and acceptable forms of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DOC also contains the draft definition of a much shor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"executable branding" record that will be develop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ized later in 1994. This record will allow executables, OBJ, 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LL files, and maybe many other things, to be branded with id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fying information and the product's distribution policy. That wi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urn, allow automatic detection of individual files tha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distributed by a particular vendor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STANDARD.DOC are various requirements that must be me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-13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Guide to th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ENDINFO-related tools. Many of these requirements are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mooth functioning of the VENDINFO system. If you are devel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ols that will create or use VENDINFO records, it is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read through the entire document and make sure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is fully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introduction, any software developer should be abl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derstand STANDARD.DOC fairly easily. ular vendor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1.00             -14-                          Feb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