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..........: Louis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...........: 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.......: 1948 Hwy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.......: Hess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.............: LA 7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...............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.................: (318)563-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..................: (318)563-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................: ABMLR@iameric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me Page.....: http://cust.iamerica.net/ABM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Name..........: Easy TimeKeeping v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..............: Business/Time &amp;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: IBM compatible computer, Hard Drive,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2.x or higher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IMEKEEPING V.1.14(Employee tim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IMEKEEPING v.1.14 - Turns a P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ime clock for employees.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on your employe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phone number, pay rat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) &amp; lets them quickly clock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.Reports include an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s, mailing labels,&amp; barcod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s. You can manually edit ti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K supports barcode reader &amp;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TIME CLOCK TIMECARD PAYROLL SHAREWARE TIM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uthorized to distribute a modifi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