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ord Puzzles graphics game, new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ames Magazine Presents Word Puzzles,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pourri of word games for players too smar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ed with the shareware shoot-em-up scen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puzzles -- Crosswords, Cryptograms, Double Cr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Scrambles, and Quote Boxes.  Feature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and an original musical score for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  By MVP Software and Villa Cresp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Game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printed and disk shareware catalo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s MUST include the words "by MVP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an MVP Software production." This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exception to this is if the catalo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may be distributed via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ted or on-disk catalogs, and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Games Magazine Presents Word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Word Puzzle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