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MVP Tripl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BALL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3 POINT BASKETBAL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