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Infernal Tome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  Please see the TOME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AL TOME"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THE INFERNAL TOM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