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OISON FOR THE HEAR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book of deadly thoughts for th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son for the Heart" is arguably the only book a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needs to read.  If you are interested in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ity and science, and if you have the courag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houghts, then you may like to risk reading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an aphoristic style for thos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their time with padding.  A fast search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and you can send the text to your printer o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rk is copyright (C) 1993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free release will generate enough publ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 the attention of a suitabl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Poison for the heart" just type POISO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n press the return key to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: Press Alt-C from within the program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screen colours.  Alternatively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..18 as a parameter from the command line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+" or "-" to move through the book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 Words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very finest gems of deadly Eastern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Bhagavad Gita, the Dhammapada, the Heart Su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Te Ching, as well writings of Meister Eck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ficent Gospel of Th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THREE HUNDRED of the very be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ms to bring fire to even the coldest of hearts, and to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list within your soul.  Learn of love's beauty,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erotic love, the contradictions of love, love's l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Written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yle, these writings describe the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ggles of two genuine thinkers in their struggle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ilosophic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ravest compilation of writings abou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ever been.  To say these writings are dangero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understatement.  For the first time, read the naked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, and learn all it is unwise to know abou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with a selection of astounding quotes about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xceptional writings from Kierkegaard,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penhauer, Wilde, and Freud.  There are also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from the Buddhist and Hindu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POISON FOR THE HEART" was created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IGTEXT.  Registered copies of BIG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at the address below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Poison for the heart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