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hareware version of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are dealer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are authorized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tify the author of the program that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gun distribution of the program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on our mailing list to receiv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, which will usually be gra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 copy of 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this package includes the file VENDINFO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it to see if vendors of your class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program without prior approval or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 of Ronin Software.  You will need the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freeware) from Ram's Island Software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ressed information on distribution poli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NDINFO.DIZ file.  To obtain the view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's Island Software at 7644 Parker, CO 80134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WALL STREET SKULDUGG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250 companies (IBM, Exxon, G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 (A DOS progra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run from Windows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  Needs most of 640K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, so may need to unload any larg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conventional memory before running W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10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"Cheat Code" that can be ente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"Cheat Mode," in accordance with A.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elines for game shar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gistered" or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 $25.00, user becomes regis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copy of latest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c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ckage Deal:  For $45, user receiv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:  Registration, user support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of latest program upgrade wit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, and companion strateg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OMMERCIAL VERSION OF THIS PROGRAM IN INFOWOR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(12/88), JERRY POURNELLE'S COLUMN IN BYTE (1/8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ND THE WALL STREET JOURNAL (12/88), AS WELL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ORE RECENT REVIEWS OF SHAREWARE VERSION IN Ps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WS AND SHAREWARE MAGAZINE (1993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 (OTHER THAN SYSOPS) REGAR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DISTRIBUTION OF THE PROGRAM ON 2 360K DISKETT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WALL $TREET  RAIDER FILES FOR THE NON-SYSO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ERSION OF THE PROGRAM ARE IN SELF-EXTRAC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LHA COMPRESSED FILE FORMAT (EXCEPT READ.ME, ET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iles should be split as follows between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#1 and Disk #2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Diskette #1            Diskette 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-----------------     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INSTALL.EXE            DATFILE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READ.ME                USERINFO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WSRFILES.EXE           VENDOR.DO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</w:t>
      </w:r>
      <w:r>
        <w:rPr/>
        <w:t>VENDOR.I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VERSION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7 A.S.P. "HUB NETWORK" BBS'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WSR5_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UPDATE POLICY FOR VENDORS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nin Software sends updat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through whom we have had any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ceding 3 months.  We know wher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come from, thanks to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ENDOR.ID) that contains the name of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om we submit a copy.  When a user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ration form, it contains the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VENDOR.ID file.  Please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I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