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ool Site License can be purchased for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dividual License.  A School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ir duties for the School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  School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 - CWP7.05 - Oct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