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_|___|    MEMB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by Sag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Sage Software's Sage Blackjack Simulator, the first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ong list of blackjack programs offered by Sage Software. The rea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ge Software has devoted time and resources to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jack software is because the rules of the game are very simple,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ople who take some time to learn a winning system can gain an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ver the casinos. Sage Software provides the software to satisfy a ca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 who wants to play for the enjoyment of playing, and als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tisfy the serious player who wants to create, test, and learn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n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st and a brief description of the blackjack programs that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rovi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GE BLACKJACK SIMULATOR (UNREGISTERED). This is the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can simulate the house rules of most casinos in the wor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p to seven players may play at the same time. Any seat can be un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d by the user, or played by the computer. However at least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eats must be played by the user. A random shuffle is used to shuff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rds. From 1 to 8 decks can be used in the game. The minimum b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ximum bet, and shuffling point can all be defined by the user.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ous statistics such current bankroll, largest bankroll, small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roll, winnings, number of rounds played, and more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BLACKJACK SIMULATOR. This program is given to the user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s. This program attempts to simulate a casino blackjack g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 as possible. It has all the functionality of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plus more documentation and Online Help and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inder screens have been removed. This program also can simul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e-down game (most single and double deck games in the casino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lt face down). The speed of the graphics can be changed by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rol the speed of the game. Also, the user can define actual ca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uffles (casino shuffles are not random and can have an ef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). With the casino shuffles and because all cards are col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arded in the same order as the casinos do, this program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t casino blackjack simulators on the marke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GE BLACKJACK TRAINER. This program can be used to teach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rious blackjack playing strategies aimed at beating the casino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ir own game. It has all the functionality that Sage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ator has plus Sound Blaster support has been added.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triction that the user must play one of the seats has been removed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ing strategy can be defined for each of the players (counting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used by blackjack players to gain an advantage over the house)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ting strategy can be defined for each player. This betting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defined as a flat bet, based on the true count, or a progr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ategy (based on results of previous hands). A playing strateg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 for each player. This playing strategy defines how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s each hand. It can also be based on the true count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has count training functionality that can help teach the user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cards. Another functionality provided by this program is the tu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the tutor is turned on, the computer will monitor each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on the user makes and will notify him if he makes a mistak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define almost any playing strategy to be tutored 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unctionality can be used to learn most playing strategies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provides many more statistics than Sage Blackjack Simulator.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re true count statistics, count reversal statistics, pro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, and deale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BLACKJACK. This is the top of the line as far as blackjack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. This program can be used to evaluate and even create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jack systems. It has all the functionality that Sage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ainer has, plus provides the ability to turn off graphics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raphics are turned off, the computer is able to play hands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s faster than when they are on. Depending on the spee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puter and the settings within the program, it is pos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o deal more than 1,000,000 hands an hour! At this high r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ssible to evaluate different playing strategies by assign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fferent players and comparing the statistics. Also this program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functionality that can be used to find the best playing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ake under different conditions. This functionality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culate the basic strategy for different house rules and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d to calculate count based strategies for different counting method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ecks used in the game can also be modified. The play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med to enter and leave the game under different condition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based on the true count or based on money won or lost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es packaged with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form can be found in the file ORDERFM.DOC an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the Online help when you run bj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additional questions about any of these programs or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ering, please call Sage Software at (205) 830-9364 9:00am - 5:00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ST Monday - Friday. Or if you have Internet access, send E-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225.2363@compuserve.com (102225,2363 for CompuServe member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