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ge Blackjack Simulator (unregistered) Version 1.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(ASP).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 for you. If you are unable to resolve a shareware-relat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. The ASP Ombudsman can help you resolve a dispute or proble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9442-9427 USA, FAX 616-788-2765 or send a CompuServe messag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of Sage Blackjack Simulator must accept this disclaim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rranty: Sage Blackjack Simulator is supplied as is.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laims all warranties, expressed or implied, including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ation, the warranties of merchantability and of fitnes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urpose. The author assumes no liability for damages, 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tial, which may result from the use of Sage Blackjack Simula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