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: toggle screen colours.  Choose from 18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"/"-": move one whole section at a time throug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/Page Down: move up and down by th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s: scroll up and down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arrows: scroll left and right by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or "H": for this help screen. "I" for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: set a place marker.  Press Ctrl-S to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: Go back to the place you were at before a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bar: start/stop autoscrolling.  Speeds press 1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: find text within the document. (and "R" to repeat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globally, or restricted to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":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