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d is a novel, compiled into an electronic book form for rea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uter and is a sharew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l, Skid2 and threequel, Skid3 are freeware programs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read the first novel (Skid) in the series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it from us. [see order for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ctronic novels are self executing files. Simply copy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ociated files into a directory and type Skid at your do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 a file manager, eg Xtreegold or import Skid us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in Windows so all you need to do is whack an icon and the we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Skid unfolds befo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round Skid use the page up\down keys, search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ad Skid lineraly like a book you can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me or subject and jump through the text. ie highlighting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of the characters will allow you to hop through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adventures and misadventures of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