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software requirement for SCHOOL-MOM PLUS is DOS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.  The minimum hardware requirements are 640K of RA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 and VGA graphics.  This software may not ru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jr or with some graphics cards that are not 100% IBM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 on a hard drive, move to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School-Mom files are located then typ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ENTER.  Choose the INSTALL ON HARD DISK option and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s.  This version must be installed on a hard dr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undblaster card this program should tal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human voice (only if you have the voice turned on in School-M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this program under Windows you'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oice is garbled or varies in speed.  This is a DO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it properly you need to exit Windows then ru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just going to the DOS prompt in Windows isn't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Windows is still running in the background, us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ime and making your DOS programs run sluggis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your own voice files you can use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AV files then use the MAKERAW.EXE routin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-Mom to convert the WAV files to RAW files that School-M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.  You can use this technique to get the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actually pronounce your words.  You'll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your ow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at the mouse doesn't work while in School-M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under Windows, you haven't installed a mouse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n older version of School-Mom and want to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exam files over to the new longer format used in School-Mom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the program called EXAMCONV.EXE.  It will look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*.EXM files on the current directory and convert them to *.EX2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