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 DragonSoft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ase was written as a learning expereance. It is written in Quick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 This Program   *** REQUIRES VGA GRAPHICS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re one months Data at a time. This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I recommend calling it the name of the month. :^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re self explanitory. Just run the program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first time you run it just enter data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When you get done entering data, SAVE IT !! i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saves to the current directory. (loads from it too)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be of much use till you get a few days info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months in the archive you can load and se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ed Forcasting Routines are from a old Basic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have been modified enough I call them my own now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sting routines are from Pocket Trends (registered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urate for the area listed. To get a version for your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me a blank disk and $20.00. This will Register you a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th your name and registration # and remo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t the opening of the program! See the registration menu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live by Canada I have a metric conver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related to Weather. Also in that menu are Dew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chill, Temp/humidity Index gener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WIND set wind direction to W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xt file for printing out work sheets to keep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just to gather the data to enter into the computer.Also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program the print screen key will work for hard copies of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PLEASE SEND me $20.00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a record of you and send notice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DragonSoft puts out. Send $$ and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don De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1 Tyrone Blvd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Petersburg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loads into memory for speedy searches. (3 types avai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forcasting routines. (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to Englis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monthly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for High,Low,Rain,Snow and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a for Har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"C" so it is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ort of Amiga version. All version before this wer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with Lattice/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- 5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routines for dew point, humidity/heat,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the forca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ly re - wrote the forcasting routines! Got tir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ompilers. (The original routines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es a few goodies to the monthly report, date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highs,lows, for temperature and barometer. Also you can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the days from the search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dit any field and not have to enter all data o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something! The only trouble area is when editing a st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you back to the database menu without show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, I'm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Requestor for the Delete Last Entry choice, and Lots of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een saver that only works during the running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It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LD DATA FILES WILL NOT WORK...ADDED SNOWFALL TO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old forcasting routines also.I have been re-working the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now. Added a snowfall tracker to the database, this ma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files obsolite. They will not work at all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tructure from 2 menus to 5 for looks. Also A BIGGIE I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! Yes you can now visually see the high,low,rain,snow,humid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GROWN over the last 3 years! Please Support it! (me) ;^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knots to mph convertion formula to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ormal monthly stat page, will be changed with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...if I can get th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idity is at 13:00...this is actually for Tampa but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we're only about 15 miles a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Feels Like temperature chart i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rt any temp over 100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the editing routines so you can now see the chang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out having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how all dates in database so it doesn't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INT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int the work shee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outine to check to see if you saved your date before ex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ed to me so I fixed it..Remember if you use this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thing to improve on or just plain FIX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d up the menus and some of the code. Make so it will work O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pparent Temperature formula, thanks to my good friend Kurt Loren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N#.#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full blown window app when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