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   A   G   E   M   A   T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 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 I N D O W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Unregistered Evaluation Copy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1-1994 by R.J. Matter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L I M I T E D   W A R R A N T 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AND DOCUMENTATION IS PROVIDED "AS IS"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KIND, EITHER EXPRESSED  OR IMPLIED, INCLUDING, BUT NOT 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. THE  ENTIRE RISK AS  TO THE QUALITY  AND PERFORMANCE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AND  DOCUMENTATION  IS  WITH  YOU.  SHOULD  THIS  PROGRA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PROVE  DEFECTIVE, YOU  (NOT THE AUTHOR,  DISTRIBU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ER)  ASSUME THE ENTIRE COST OF ALL NECESSARY SERVICING, REPAI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. IN NO  EVENT WILL  THE AUTHOR, DISTRIBUTOR,  OR DEALER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 TO YOU  FOR  ANY DAMAGES,  INCLUDING  ANY LOST  PROFITS, 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S, OR OTHER  INCIDENTAL OR CONSEQUENTIAL DAMAGES ARISING 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R INABILITY TO USE THIS PROGRAM OR DOCUMENTATION 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,  DISTRIBUTOR, OR DEALE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bert J.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9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ghland, IN 46322-9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ce: (219) 845-52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OL: Robert7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: 71021,2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net: rjmatter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Mate for Windows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 E S C R I P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Mate  monitors your telephone line  for an incoming  ring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s your pager (or other number)  after a specific delay. Your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r  the time  a  call was  received or  a call  counter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d to your pager. Incoming and outgoing calls are logg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 for later exa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Mate  is most commonly  used in  conjunction with  digita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rs  (or  "beepers") and  answering  machines to  notify  own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 messages,  but  it can  call  any  telephone  number and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ing machine  is not  necessary. PageMate  will work  with rot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se or tone telephone lin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 E A T U R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Supports COM1 through COM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Incoming and outgoing calls logged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Runs minimized and in the "backgrou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Can transmit a phone  number, the time a call  was receiv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 call counter to your p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Redials if number is busy or no dialtone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Won't interrupt if telephone is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User defined "delay" and "hang-up"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 A R D W A R E / S O F T W A R E   R E Q U I R E M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IBM PC or compatible computer with MS-Windows 3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The  Visual Basic  3.0 Runtime  VBRUN300.DLL (available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ree from the author or many bulletin board system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300 baud or greater Hayes or compatibl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Teleph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Digital pager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Mate for Windows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 N S T A L L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 Windows. From  the Program  Manager, choose  Run from 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Type A:SETUP  and press  Enter. If  the PageMate  files ar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drive or  directory,  substitute A:  with  that drive 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 P E R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 time you run PageMate you  will need to set  it up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All setup data is  saved in the PAGE.INI file for  future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view or change your setup data 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 on the  Setup  Button (or  press Alt-S)  to  display the 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your mouse  or press the  Tab key to  position your cursor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ous input area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[Com  Port:] Determine which COM  port your modem  is attach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-4) and click on the appropriate COM port radio butt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Default: Com1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[Baud Rate:] Select a  Baud rate (300, 1200,  2400, or 9600)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  on  the appropriate  radio button.  The  baud rate  has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  on PageMate since  it is  not communicating  with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, however a  baud rate  is necessary to  configure a  se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.  You can  use the  highest or lowest  baud rate  your 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s.  The  baud rate  must be  1200  or higher  for dialt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ion to work. ( Default: 1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[Line  Service:]  Select whether  you  have  Tone  or Pulse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ice and click on the appropriate radio butt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Default: Ton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[Busy Redial:] Select whether you want PageMate to redial when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s a busy signal. Note: Some older paging systems transmi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sy  signal  at  the  end  of  the  call  to  indicate th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mission was  received. PageMate will sense  that busy sig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ttempt to redial if this option is "Yes". ( Default: Ye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[Transmit:] PageMate can  transmit one of  the following to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r: 1) The Number  specified in the Transmit Number  field. 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me the  last call  was received (hour:minutes).  3) A 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er. Click  on the  down arrow  button to select  one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e options. ( Default: Numb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one line service  is necessary to transmit numbers 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ing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[Modem  Initialization  String:]  Enter  a  modem 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.  Most Hayes  compatible  modems use  the default 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er high  speed modems  may require appending  additional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ike &amp;F2 for  "PC" mode).  If PageMate does  not work  cor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Mate for Windows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your modem, consult your  modem manual for  details on i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set codes. ( Default: ATE1Q0V1X4&amp;C1&amp;D2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 [Delay Secs:] Enter the  number of seconds PageMate  should de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 calling the pager. If you are using an answering machi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 callers enough time to leave a message and for single-t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hines  to rewind.  Usually  3-5 minutes  (180-300 seconds)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fficient. ( Default: 180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 [Pager Number:] Enter the pager number (or other number) PageM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o call  and a comma for every 2  seconds PageMate should wa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pager number to  answer (the default pause of a  comma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modems  is usually  2 seconds). Special  characters, spac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shes,  and parentheses can be included  for readability and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ually ignored by modems.  Six seconds is often enough  tim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ing  services to  answer before  sending the  transmit numb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70,555-5555,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lation:  Dial  *70 to  disable  call  waiting, pause  for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s to get another dial tone, then dial 555-5555 and wai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seconds before sending the number to be displayed on p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 [Transmit Number:]  Enter the telephone number  to be transmit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 pager. Suffix the number  with a pound sign  (#) or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  required   by   your  paging   service   to  indic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mission completed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99-9999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one line service  is necessary to transmit numbers 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ing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[Hangup  Secs:] Enter the number of seconds to wait after dia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ager number before hanging  up the line.  Allow enough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the pager service's phone  to ring, answer,  and recei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to be transmitted. I find that 20  seconds is adequat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  pager service, but yours may differ. 20-40 seconds is us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equate. ( Default: 20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Click on  the Save button to save your setup data in the PAGE.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 or click  on  the Cancel  button  to leave  setup 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ing the PAGE.INI file.  Click on the Help button  to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 T A R T I N G   P A G E M A T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-Click on the PageMate  icon to start the program.  The Page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 will  appear   and  after   a   few  moments   of  modem/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,  the date and time  will be displayed  and the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ticking.  A "Waiting  for next call."  message will 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 on the minimize  button (upside-down triangle)  to run Page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inimized"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Mate for Windows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turn off  your monitor and  leave PageMate and  your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ttended. When  PageMate detects  the first  incoming  ring o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 line, it  will begin  counting down  the delay  second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setup and then call the number you specified i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ageMate  does not detect a  dialtone, it will again  paus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 seconds  specified  in  Setup  and  retry  the  call.  Dialt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ion is subject  to modem  quality and line  activity. Note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 baud  rate must  be  set at  1200  or greater  for  dialt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TIVITY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incoming and outgoing call activity including testing is recor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n ASCII text  file named PAGE.LOG. PageMate  creates this f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where it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iew  PAGE.LOG, click on the  Log button (or press  Alt-L). The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 uses the Notepad program  that is included  with Windows 3.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otepad you can scroll through PAGE.LOG, print or delet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, search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.LOG can also be examined  or printed with a word  processor,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(such  as DOS 5.0's EDIT),  or with DOS commands  such as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.LOG or TYPE PAGE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E:  PAGE.LOG IS NOT DELETED BY  PAGEMATE, SO OCCAS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 TO DELETE IT WHEN IT GETS LARGER THAN DES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 E S T I N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 test PageMate any time  by clicking on the  "Test" button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lt-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 X I T I N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it PageMate, click on the "Exit" button (or press Alt-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 I C E N S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Mate is not and has  never been public domain software, nor  i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software. Non-licensed users are granted a limited license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Mate  on a  21-day  trial basis  for  the purpose  of  determ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PageMate is  suitable for  their needs. The  use of  PageM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for the 21-day trial, require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one may modify or  patch the PageMate executable files in  any w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but not limited  to decompiling, disassembling, or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engineer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Mate for Windows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mited license is granted to copy and distribute PageMate only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ial use of others, provided that it is distributed as a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without modification and  no fee is charged  other than a  no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ing or duplication fee of $5.00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 E G I S T R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 is $35 U.S.  for a single  user. Call or  write for s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 pricing. To register, print  and fill out  PAGE.WRI (cli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ut button  then click on the Register button)  and mail i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heck or money order payable to R.J. Matter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.J. Matter - PageM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90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ighland, IN  46322-90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are  shipped First Class  U.S. Mail on  the same day  recei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seas orders add $5. Call regarding custom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 I L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DLABEL.VBX - Custom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.TXT - Help file accessed from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.EXE - PageMate executabl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.INI - PageMate initializ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.WRI - PageMate registration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DQCOMM.DLL - Communications library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1ST - PageMate installation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 - PageMate Man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.EXE - PageMate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.INI - Install initializ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