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                  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. This information applies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additional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y or all of the programs included in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via any "hard medium" (including, but not limited to op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tic medium including disk, diskette, CD-ROM or tape)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 from Computer Telecommunication Systems, In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EM.DOC for information on our OE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should refer to the SYSOP.DOC file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. We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S Serial Port Utilities is NOT a public domain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-1995 by 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Any use of this software in violation of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terms of this limited license will be prosecuted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ur ability. The conditions under which you ma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is software for evaluation purposes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exceed thirty (30) days. If you find the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(in other words, if it helps you resolve a problem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ntinue using any of this software (and/or it'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thirty (30) day evaluation period, you must purch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from a dealer or directly from Comput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urchasing the software, is a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,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the CTS Serial Port Utilitie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 authorizes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 any or all of the programs included in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Port Utilities via any "hard medium" (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to optical or magnetic medium including disk,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-ROM or tape) must obtain a distribution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Telecommunication Systems, Inc. See the file O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formation on our OE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the VENDOR.DOC file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BS SYSOPs should refer to the SYSOP.DOC fil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hereby granted permission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 to copy the CTS Serial 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their own use (for evaluation purposes) 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S Serial Port Utilit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listed in the PACKING.LST text file.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bidden. Please contact us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CTS Serial Port Utility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 The PACKING.LST text file contains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part of the CTS Serial Port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o price or other compensation may be charged for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 Utility package. A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of the diskettes, shipping and handling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(per disk) does not exceed U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CTS Serial Port Utility package CAN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part of some other inclusive pack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or software.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ing offer without a written agreement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PRINTED User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, using any means, without the written permiss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may 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CTS Serial Port Utility package cannot be "ren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program except as provided in this agreement.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uthorized use shall result in immediate and automatic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.S. Government Information: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computer software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2.227-7013 (DFARS 52.227-7013). The Contractor/ 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, 3847 Foxwood Road,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, Duluth, Georgia 30136-6100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sulting company specializing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 CTS was founded in 1990, and is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1-770-263-8623     (1-404-263-8623 before 1 SEP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1-770-263-0124     (1-404-263-0124 before 1 SEP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76662.231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