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1.11 (Form Editor, Filler, and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FED [DRIVE:\PATH\FILENAM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exible and easy-to-use form filler program. Create a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then use FED to fill it out and print it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empty or a directory is entered without a file nam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d card characters (* or ?) in the file name, FED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to choose from. Wild card characters will restr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played in the list. If the keyword ONLY i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you will not be able to choose another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entered on the command line is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uses the file as a form with input fields designat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s (underscores) with a leading space.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into these fields. The form can be printed or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formation that was entered into the fields.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not changed unless you overwrite it when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 of files you can save: a standard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ilar to the printed output, a special Form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field information, and a Data File that contain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orm File can be read back into the FED program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entered into the fields still in place.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defaults into the form. You will be able to add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formation in the fields and also print it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saves the data in fields but not the actual 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oice of three types of data files: One field written per lin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ields written as one record, and character delimited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has one field per line is actually a text file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ends with a carriage return and a line feed. The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ach field, one after another, space filled so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matches the field length in the form. The deli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&lt;tab&gt; or other character to be written between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printing a form to your printer, fields tha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(underscore) will be printed with all remaining under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eld. Fields that start with another character will NOT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s with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 and input field limits of the form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records (lines) in the form (file)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displayed from one line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on one screen (24 lines)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in complete form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input field to move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action on the bottom line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otton to cancel (same as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 Display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 Print or Save the form 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:  Exit to DOS after user 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:  Go to top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:  Go to end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:  Go to prio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:  Go to 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Tab:  Go to prior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Enter:  Go to nex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:  Go to pri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:  Go to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:  Go to prior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Arrow:  Go to the next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 Go to the beginning (lef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:  Go to the end (righ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:  Erase from the cursor to the beginning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:  Erase from the cursor to the end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:  Erase the entir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:  Erase the character to the left of the cursor in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  Erase the character at the curso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:  Undo changes made to the curren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:  Save the entire input field to 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:  Write the buffer to the cursor position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:  Alternate between overwrite and inser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:  Clear all fields, choose another form, or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n input field in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nstant text that can't be change: _____________ &lt;--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ndersco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-1995 by Jim H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Shareware Trade Association and Resources   {ST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Authors and Distributors [AS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: (216) 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CompuServe (CIS)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73057.311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ox Company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field OH 44286-0447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Registration   $15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0 ___   $240 ___   $410 ___   $580 ___    $75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Shipping Charges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otal __________       6.25% Sales Tax _________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or MasterCard (EuroCard/Access) Number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________ Signatu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1. 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